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084886891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373534627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