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992188300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36906210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