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8-2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Maschinelle Aufbereitung von Medizinprodukten der Einstufung „Semikritisch B“ in einem validierten Reinigungs- und Desinfektionsgerät (RDG)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aschinelle Aufbereitung von Medizinprodukten der Einstufung „Semikritisch B“ in einem validierten RDG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währleistung eines validen Aufbereitungsprozesses und einer sicheren erneuten Anwendung des Medizinprodukts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axistipp und zu individualisierende </w:t>
              <w:br/>
              <w:t>Standardarbeitsanweisu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orbehandl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1 „Vorbehandlung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1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Trocken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1 „Trocken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2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Nass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2 „Nass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Transpo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3 „Transpor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gf. Zerleg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4 „Zerlegen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80008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412115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 xml:space="preserve">Beladung des RDG (z.B. unter Einsatz </w:t>
              <w:br/>
              <w:t>von Adaptionssystemen für Lumina-Medizinprodukte wie Hand- und Winkel-stücke, Turbinen, ZEG-Spitzen, etc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20 „Beladung der Geräte für die Aufbereitung der Medizinprodukte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6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tart des Aufbereitungsprogramms</w:t>
              <w:br/>
              <w:t xml:space="preserve">Programmname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7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Wischdesinfektion des RDG-Bedienfel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8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Reinigung, Desinfektion, Spülung und Trocknung im RD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9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Entnahme der Instrumente aus dem RDG nach Programmende und erfolgter Abkühlz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 durchgeführter hygienischer Händedesinfektion und Anlegen der erforderlichen persönlichen Schutzausrüstung (z.B. Handschuhe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483870</wp:posOffset>
                  </wp:positionV>
                  <wp:extent cx="250190" cy="426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rüfung auf Sauberkeit und Unversehrth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2 „Prüfung auf Sauberkeit und Unversehrthei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.</w:t>
              <w:tab/>
              <w:t>Pflege und Instandsetz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3 „Pflege und Instandsetz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  <w:tab/>
              <w:t>Funktionsprüf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4 „Funktionsprüf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.</w:t>
              <w:tab/>
              <w:t>Freigabe und Chargendokument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emäß </w:t>
            </w:r>
            <w:hyperlink r:id="rId1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AA 17 „Freigabe und Chargendokumentation“</w:t>
              </w:r>
            </w:hyperlink>
            <w:r>
              <w:rPr>
                <w:rFonts w:cs="Arial"/>
                <w:sz w:val="18"/>
                <w:szCs w:val="18"/>
              </w:rPr>
              <w:t xml:space="preserve"> oder</w:t>
            </w:r>
            <w:hyperlink r:id="rId1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 xml:space="preserve"> Formular „Fehlerbehandlung bei der Medizinprodukteaufbereit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15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6/2017</w:t>
      <w:tab/>
      <w:t>Arbeitsanweisung – Hygiene – AA 08-2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AA/Hygiene/AA01_Vorbehandlung.doc" TargetMode="External"/><Relationship Id="rId3" Type="http://schemas.openxmlformats.org/officeDocument/2006/relationships/hyperlink" Target="https://lzk-bw.de/PHB/PHB-CD/QM-Anhang/AA/Hygiene/AA02-1_Sammeln_Trockenentsorgung.doc" TargetMode="External"/><Relationship Id="rId4" Type="http://schemas.openxmlformats.org/officeDocument/2006/relationships/hyperlink" Target="https://lzk-bw.de/PHB/PHB-CD/QM-Anhang/AA/Hygiene/AA02-2_Sammeln-Nassentsorgung.doc" TargetMode="External"/><Relationship Id="rId5" Type="http://schemas.openxmlformats.org/officeDocument/2006/relationships/hyperlink" Target="https://lzk-bw.de/PHB/PHB-CD/QM-Anhang/AA/Hygiene/AA03_Transport.doc" TargetMode="External"/><Relationship Id="rId6" Type="http://schemas.openxmlformats.org/officeDocument/2006/relationships/hyperlink" Target="https://lzk-bw.de/PHB/PHB-CD/QM-Anhang/AA/Hygiene/AA04_Zerlegen.doc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lzk-bw.de/PHB/PHB-CD/QM-Anhang/AA/Hygiene/AA20_Beladung_der_Geraete_fuer_die_Aufbereitung_der_MP.doc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lzk-bw.de/PHB/PHB-CD/QM-Anhang/AA/Hygiene/AA12_Pruefung_auf_Sauberkeit_und_Unversehrtheit.doc" TargetMode="External"/><Relationship Id="rId11" Type="http://schemas.openxmlformats.org/officeDocument/2006/relationships/hyperlink" Target="https://lzk-bw.de/PHB/PHB-CD/QM-Anhang/AA/Hygiene/AA13_Pflege_und_Instandsetzung.doc" TargetMode="External"/><Relationship Id="rId12" Type="http://schemas.openxmlformats.org/officeDocument/2006/relationships/hyperlink" Target="https://lzk-bw.de/PHB/PHB-CD/QM-Anhang/AA/Hygiene/AA14_Funktionspruefung.doc" TargetMode="External"/><Relationship Id="rId13" Type="http://schemas.openxmlformats.org/officeDocument/2006/relationships/hyperlink" Target="https://lzk-bw.de/PHB/PHB-CD/QM-Anhang/AA/Hygiene/AA17_Freigabe_und_Chargendokumentation.doc" TargetMode="External"/><Relationship Id="rId14" Type="http://schemas.openxmlformats.org/officeDocument/2006/relationships/hyperlink" Target="https://lzk-bw.de/PHB/PHB-CD/QM-Anhang/Formulare/Hygiene/Fehlerbehandlung_in_der_Medizinprodukteaufbereitung.doc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6:00Z</dcterms:created>
  <dc:creator>wagner</dc:creator>
  <dc:description/>
  <cp:keywords/>
  <dc:language>en-US</dc:language>
  <cp:lastModifiedBy>Schütze, Nadine</cp:lastModifiedBy>
  <cp:lastPrinted>2013-08-12T08:19:00Z</cp:lastPrinted>
  <dcterms:modified xsi:type="dcterms:W3CDTF">2019-01-17T07:12:00Z</dcterms:modified>
  <cp:revision>16</cp:revision>
  <dc:subject/>
  <dc:title>Praxisinhaber/in:</dc:title>
</cp:coreProperties>
</file>