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1/2026, 27.01.2026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1 Beitragstabelle zur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5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2 Prüfung der Elektrogerä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.2.1 Prüfung der Elektrogeräte </w:t>
              <w:br/>
              <w:t>(OMS Prüfservice Gmb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1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>Aufbereitungsprozesse - 4.3.4.1 Normec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1.1 Validierung der Aufbereitungsprozesse (Normec 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6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>Aufbereitungsprozesse - 4.3.4.3 Miele Vertriebsgesellschaft Deutschland KG - Kombipaket "Wartung und 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4.3.4.3.1 Kombipaket "Wartung und </w:t>
              <w:br/>
              <w:t>Requalifizierung" (Miele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0" w:name="_Hlk218500552"/>
            <w:bookmarkStart w:id="1" w:name="_Hlk218500552"/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1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2 Normec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2.1 Wasseruntersuchung von Behandlungseinheiten (Normec 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3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1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3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2 Bestellformular für die Wasserunter-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2/2025, 19.12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La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 Heilberufe-Kammergese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Satzungen und Statu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 Satz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4 Gebühren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3 Weiterbildungsordnung für Zahnärztinnen und Zahnärzte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.3 Fortbildungsordnung der LZK BW zur </w:t>
              <w:br/>
              <w:t xml:space="preserve">Erlangung des fachkundlichen Nachweises der </w:t>
              <w:br/>
              <w:t>Kursteile I-II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1/2025, 21.11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4 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4.5 Geräteeinweis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1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1 Labor für Umwelthygiene (LUH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1.1 Wasseruntersuchung von Behandlungseinheiten (LU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1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1 Labor für Umwelthygiene (LUH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1.2 Bestellformular für die Wasseruntersuchung von Behandlungseinheiten (LU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0/2025, 20.10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Satzungen und Statu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 Satz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4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3 Fortbildun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4 Gebühren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5 Geschäftsordnung der </w:t>
              <w:br/>
              <w:t>Vertreterversamml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6 Geschäftsordnung des Vorstandes der </w:t>
              <w:br/>
              <w:t>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3 Weiterbildungsordnung für Zahnärztinnen und Zahnärzte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9/2025, 12.09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2" w:name="_Hlk214619445"/>
            <w:bookmarkEnd w:id="2"/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5 Sonsti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5.5 Muster-Unterschriftenmatrix für die Betriebsanweis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8/2025, 04.08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2.4 Checkliste "Arbeitsschutz &amp; </w:t>
              <w:br/>
              <w:t>Arbeitsmedizin" (ArbSchG, DGUV Vorschrift 1, 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5 Sonsti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5.4 Muster-Unterschriftenmatrix für die erstellten bzw. aktualisierten Gefährdungs-</w:t>
              <w:br/>
              <w:t>beurteil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 Checkliste für die Gefährdungs-</w:t>
              <w:br/>
              <w:t>beurteilungen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 Checkliste für die Prüfpflichten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3 Abfallentsor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4 Arbeitsmedizinische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5 Arbeitsunfal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6 Bauliche Anforder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7 Bildschirmarbeitspla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8 Brand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9 Elektrische Anlagen und Betriebsmit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9 Elektrische Anlagen und Betriebsmit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1 Hygie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2 Las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3 Medizinproduk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5 Jugendlich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6 Persönliche Schutzausrüstung (PSA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7 Praxislab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8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9 Sicherheits- und Gesundheitsschutzkennzeich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0 Tätigkeiten mit Bio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1 Tätigkeiten mit Gefahr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2 Unterweis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7/2025, 21.07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7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Arbeitsanweisungen - </w:t>
              <w:br/>
              <w:t>3.1.3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21 Behandlung von fabrikneuen, reparierten und ausgeliehenen Medizinproduk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 Aushang - 3.1.4.2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.2.1 Hygienepla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6/2025, 17.06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2.4 Checkliste "Arbeitsschutz &amp; </w:t>
              <w:br/>
              <w:t>Arbeitsmedizin" (ArbSchG, DGUV Vorschrift 1, 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5, 27.05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 Berufsbildungsgesetz (BBi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1 Bundeselterngeld- und Elternzeitgesetz (BEE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Gefahrstoffverordnung (GefStoff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1 Medizinprodukte-Betreiberverordnung (MPBetreib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4 Mutterschutzgesetz (Mu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La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 Schulgesetz für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</w:t>
              <w:br/>
              <w:t>3.1.8.5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5.1 Merkblatt "Ungelerntes Personal/</w:t>
              <w:br/>
              <w:t>Quereinsteiger in der Zahnarztpraxis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8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.3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3.1.4 Empfehlung zur Anwendung von </w:t>
              <w:br/>
              <w:t>Patientenschutzmitteln bei Röntgen-untersuchungen in der Zahnheilkund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1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3 Strahlenschutz-Begehung - DVT und 2D - 5.3.2 Fragen und Antworten (FAQ) zur </w:t>
              <w:br/>
              <w:t>DVT-Strahlenschutz-Begeh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2.1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5, 08.04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8 Arbeitsunfall melden bzw. Wegeunfall-Fragebogen ausfüllen (Online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7 Mutterschutz und Stillschutz – Informationen, Arbeitshilfen, Benachrichtigung und Kontakt unter Ziffer 3.1.7.1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8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1.7.14 Mutterschutz und Stillschutz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.1.7.14.1 Mutterschutz - Arbeitshilfe zur Erstellung einer Gefährdungsbeurteilung (anlassunabhängig: Teil I und anlassabhängig: Teil II)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2 Benachrichtigungsformular für die Beschäftigung schwangerer oder stillender Frauen (MuSchG)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3 Informationen und Arbeitshilfe "Gefährdungsbeurteilung in Stillzeit für Zahnarztpraxen"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4 Kontakt zu den Fachgruppen Mutterschutz an den Regierungspräsidi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5, 17.03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1 Medizinprodukte-Betreiberverordnung (MPBetreib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3 Medizinprodukte-Abgabeverordnung (MPA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5 Leitfaden "Hygiene und Medizinprodukte-Aufbereit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7 Medizinprodukte und Arzneimit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" w:name="_Hlk191981868"/>
            <w:bookmarkEnd w:id="3"/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4" w:name="_Hlk211838656"/>
            <w:bookmarkStart w:id="5" w:name="_Hlk192483334"/>
            <w:bookmarkEnd w:id="4"/>
            <w:bookmarkEnd w:id="5"/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Arbeitsanweisungen - </w:t>
              <w:br/>
              <w:t>3.1.3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22 Routineprüfungen an den Aufbereitungsgerä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11 Muster-Verzeichnis der Bio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3 Benennung der freigabeberechtigten Beschäftig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4 Stellenbeschreibung Medizinprodukteaufberei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0 Dokumentation der Routineprüfung a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1 Dokumentation der Routineprüfung am RD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8.12 Dokumentation der Routineprüfung an einem Gerät, das Reinigung, Desinfektion und Sterilisation miteinander kombiniert </w:t>
              <w:br/>
              <w:t>(Kombinationsgerät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3 Dokumentation der Routineprüfung am Siegelgerä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4 Dokumentation der Routineprüfung am Ultraschallbad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1 Bestandsverzeich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2 Medizinprodukte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7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3 Muster-Bestätigung der besonderen Anforderungen nach § 5 MPBetreibV - </w:t>
              <w:br/>
              <w:t>Instandhaltungsmaßnahm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4 Muster-Bestätigung der besonderen Anforderungen nach § 5 MPBetreibV - </w:t>
              <w:br/>
              <w:t>Messtechnische Kontrol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5 Muster-Bestätigung der besonderen Anforderungen nach § 5 MPBetreibV - </w:t>
              <w:br/>
              <w:t>Sicherheitstechnische Kontrol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9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6 Muster-Bestätigung der besonderen Anforderungen nach § 5 MPBetreibV - </w:t>
              <w:br/>
              <w:t>Durchführung der Validierung und Leistungs-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7 Einweisung in die übrigen aktiven, nicht-implantierbaren Medizinprodukte gemäß MPBetreibV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 Checkliste Prüfpflich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2 Las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3 Medizinproduk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37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2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9.2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8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3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9.3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4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2/2025, 11.02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3 Beitragstabelle zur Beitragsordnung der </w:t>
              <w:br/>
              <w:t>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Änderung der Nummerierung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3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1.4.4 ff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tion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1/2025, 09.01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pprobationsordnung für Zahnärzte und Zahnärztinnen (ZApprO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4 Mutterschutzgesetz (Mu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5 Nachweisgesetz (Nachw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Strahlenschutzgesetz (Strl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4 Gebühren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3 Verfahrensordnung des Schlichtungs-ausschusses für ZFA gemäß § 12 Berufs-bildungsvertra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.4 Rahmenprüfungsordnung für die </w:t>
              <w:br/>
              <w:t>Durchführung von Fortbildungsprüf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10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6.13.5 - 3.1.6.13.22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änzung der Frage nach dem „Pflegegrad“ in allen Muster-Anamnesebogen/Patienten-erhebungsbo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3.23 Anamnesebogen / Patienten-erhebungsbogen (Ungar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2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>4.3.4.1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1.1 Validierung der Aufbereitungsprozesse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70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1 Kombipaket "Wartung und Requalifizierung" und "Aktionspreis Requalifizierung" (Miele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6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2 Kontaktaufnahme mit Miele per Telefon: 05241/89-66470 (Angabe: LZK BW Rahmen-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6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3 Kontaktaufnahme mit Miele per E-Mail: lzk-bw@miele-professional.de (Angabe: LZK BW 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0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2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2.1 Wasseruntersuchung von Behandlungseinheiten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6" w:name="_Hlk185401424"/>
            <w:bookmarkStart w:id="7" w:name="_Hlk185401424"/>
            <w:bookmarkEnd w:id="7"/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1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2 Bestellformular für die Wasserunter-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707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>
        <w:sz w:val="20"/>
        <w:szCs w:val="20"/>
      </w:rPr>
      <w:t>© LZK BW 01/2026</w:t>
      <w:tab/>
      <w:t>News</w:t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8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810</wp:posOffset>
          </wp:positionH>
          <wp:positionV relativeFrom="paragraph">
            <wp:posOffset>27940</wp:posOffset>
          </wp:positionV>
          <wp:extent cx="3629025" cy="669290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352" b="-363"/>
                  <a:stretch>
                    <a:fillRect/>
                  </a:stretch>
                </pic:blipFill>
                <pic:spPr bwMode="auto">
                  <a:xfrm>
                    <a:off x="0" y="0"/>
                    <a:ext cx="3629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736465</wp:posOffset>
          </wp:positionH>
          <wp:positionV relativeFrom="paragraph">
            <wp:posOffset>17145</wp:posOffset>
          </wp:positionV>
          <wp:extent cx="1656080" cy="328295"/>
          <wp:effectExtent l="0" t="0" r="0" b="0"/>
          <wp:wrapNone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56080" cy="328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b/>
      <w:bCs/>
      <w:strike w:val="false"/>
      <w:dstrike w:val="false"/>
      <w:color w:val="000000"/>
      <w:u w:val="non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Berschrift3Zchn">
    <w:name w:val="Überschrift 3 Zchn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25:00Z</dcterms:created>
  <dc:creator>MarcoWagner</dc:creator>
  <dc:description/>
  <cp:keywords/>
  <dc:language>en-US</dc:language>
  <cp:lastModifiedBy>Marco Wagner</cp:lastModifiedBy>
  <cp:lastPrinted>2025-06-05T16:35:00Z</cp:lastPrinted>
  <dcterms:modified xsi:type="dcterms:W3CDTF">2026-01-27T09:23:00Z</dcterms:modified>
  <cp:revision>1057</cp:revision>
  <dc:subject/>
  <dc:title>Zusammenstellung der Überarbeitungen im PHB:</dc:title>
</cp:coreProperties>
</file>