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it-IT"/>
        </w:rPr>
      </w:pPr>
      <w:r>
        <w:rPr>
          <w:sz w:val="24"/>
          <w:lang w:val="it-IT"/>
        </w:rPr>
        <w:t>M E D I Z I N P R O D U K T E B U C H</w:t>
      </w:r>
    </w:p>
    <w:p>
      <w:pPr>
        <w:pStyle w:val="Normal"/>
        <w:jc w:val="center"/>
        <w:rPr/>
      </w:pPr>
      <w:r>
        <w:rPr/>
        <w:t>gemäß § 12 MPBetreib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Bezeichnung des Medizinprodukt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Gerätetyp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en-/Fabrikationsnummer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um der Anschaffun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Hersteller/ggf. Importeur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Lieferan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-Kennzeichn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Dentallaser der Klasse IV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der Firma Las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Siehe Gebrauchsanweisung bzw. Gerätekennzeichnung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03.08.2007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 Lasero 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Siehe Hersteller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 01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dort, betriebliche Zuordn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Behandlungszimmer 1-3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Beleg über Funktionsprüfung vor Betreiben und Einweisung gemäß § 10 Abs. 1 Nr. 1 MPBetreibV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Liegt dem Medizinproduktebuch bei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inweis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eitpunk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der einweisenden Person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der eingewiesenen Pers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03.08.2007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Herr Mustermann (Firma Lasero AG)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Praxisinhaber/-in und Mitarbeiter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cherheits-  und messtechnische Kontrol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ris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eitpunkt der Durchführun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urchgeführt durch 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Name der Person, Firma)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rgebni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sz w:val="16"/>
                <w:szCs w:val="16"/>
              </w:rPr>
              <w:t>Alle hier eingetragenen aktiven Medizinprodukte der Anlage 1 und 2 zur MPBetreibV unterliegen gemäß § 11 MPBetreibV alle 2 Jahre einer sicherheitstechnischen Kontrolle. Legt der Gerätehersteller eine kürzere Kontrollfrist fest (z. B. beim Elektrotom), so ist diese verbindlich einzuhalten.</w:t>
            </w:r>
          </w:p>
        </w:tc>
      </w:tr>
      <w:tr>
        <w:trPr>
          <w:trHeight w:val="1934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Laut Hersteller: 1 x jährlich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03.08.2007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Herr Mustermann (Firma Lasero AG)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i.O.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andhalt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chgeführt durch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Name der Person, Firma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t>Lasero AG</w:t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usterstrasse 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3333 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>Musterstadt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nktionsstörungen bzw. wiederholter gleichartiger Bedienungsfehl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lg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ldung von Vorkommnissen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ldung a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Fonts w:cs="Arial" w:ascii="Arial" w:hAnsi="Arial"/>
          <w:b/>
          <w:sz w:val="16"/>
          <w:szCs w:val="16"/>
        </w:rPr>
        <w:t>Aufbewahrungsfrist:</w:t>
      </w:r>
      <w:r>
        <w:rPr>
          <w:rFonts w:cs="Arial" w:ascii="Arial" w:hAnsi="Arial"/>
          <w:sz w:val="16"/>
          <w:szCs w:val="16"/>
        </w:rPr>
        <w:t xml:space="preserve"> Bis 5 Jahre nach Außerbetriebnahme des Medizinproduktes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1</w:t>
      <w:tab/>
      <w:t>Muster-Formulare – Medizinprodukte - Medizinproduktebuch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</w:rPr>
  </w:style>
  <w:style w:type="paragraph" w:styleId="Textkrper2">
    <w:name w:val="Textkörper 2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11:00Z</dcterms:created>
  <dc:creator>Martin</dc:creator>
  <dc:description/>
  <cp:keywords/>
  <dc:language>en-US</dc:language>
  <cp:lastModifiedBy>Wagner, Marco</cp:lastModifiedBy>
  <cp:lastPrinted>2002-04-18T09:09:00Z</cp:lastPrinted>
  <dcterms:modified xsi:type="dcterms:W3CDTF">2021-07-19T11:10:00Z</dcterms:modified>
  <cp:revision>11</cp:revision>
  <dc:subject/>
  <dc:title>Betrieb von Medizingeräten und Medizinprodukten</dc:title>
</cp:coreProperties>
</file>