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3689299530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3689299530"/>
      <w:bookmarkStart w:id="1" w:name="__Fieldmark__24_36892995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