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4186507636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4186507636"/>
      <w:bookmarkStart w:id="1" w:name="__Fieldmark__10_418650763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4186507636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4186507636"/>
      <w:bookmarkStart w:id="3" w:name="__Fieldmark__15_4186507636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