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15497465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154974658"/>
      <w:bookmarkStart w:id="1" w:name="__Fieldmark__6_115497465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1154974658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1154974658"/>
      <w:bookmarkStart w:id="3" w:name="__Fieldmark__10_115497465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