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109122959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91229596"/>
      <w:bookmarkStart w:id="1" w:name="__Fieldmark__0_109122959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109122959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1091229596"/>
      <w:bookmarkStart w:id="3" w:name="__Fieldmark__5_109122959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109122959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1091229596"/>
      <w:bookmarkStart w:id="5" w:name="__Fieldmark__8_109122959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109122959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1091229596"/>
      <w:bookmarkStart w:id="7" w:name="__Fieldmark__9_109122959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