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17066340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17066340"/>
      <w:bookmarkStart w:id="1" w:name="__Fieldmark__6_17066340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Heil- und Kostenplan vo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1_17066340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1_17066340"/>
      <w:bookmarkStart w:id="3" w:name="__Fieldmark__11_1706634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r einiger Zeit haben wir Ihnen Ihren persönlichen Heil- und Kostenplan für die geplante zahnärztliche Leistung zukommen lassen mit der Bitte, diesen an Ihre Krankenversicherung zur Leistungszusage weiterzulei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ser Heil- und Kostenplan ist für Ihre aktuelle Situation erstellt worden und verliert nach einiger Zeit seine Aktualitä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n Sie sich bitte baldmöglichst mit uns in Verbindung, damit wir genügend Zeit für Sie haben und die Termine absprechen könn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ben Sie noch Fragen? Rufen Sie uns an, wir stehen Ihnen selbstverständlich gerne zur Verfüg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Unterschrif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01:00Z</dcterms:created>
  <dc:creator>Christine Martin</dc:creator>
  <dc:description/>
  <cp:keywords/>
  <dc:language>en-US</dc:language>
  <cp:lastModifiedBy>Katja Veit</cp:lastModifiedBy>
  <cp:lastPrinted>2004-03-23T14:59:00Z</cp:lastPrinted>
  <dcterms:modified xsi:type="dcterms:W3CDTF">2009-01-28T10:30:00Z</dcterms:modified>
  <cp:revision>9</cp:revision>
  <dc:subject/>
  <dc:title>Praxis</dc:title>
</cp:coreProperties>
</file>