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390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</w:rPr>
        <w:t>Anschrift der Praxis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Bestellung zum Laserschutzbeauftragten</w:t>
      </w:r>
    </w:p>
    <w:p>
      <w:pPr>
        <w:pStyle w:val="Normal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gemäß § 5 Arbeitsschutzverordnung zu künstlicher optischer Strahlung (OStrV)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Vor der Aufnahme des Betriebs von Lasereinrichtungen der Klassen 3R, 3B und 4 hat der Praxisinhaber, sofern er nicht selbst über die erforderlichen Fachkenntnisse verfügt, einen Laserschutzbeauftragten schriftlich zu bestellen. Der Laserschutzbeauftragte muss über die für seine Aufgaben erforderlichen Fachkenntnisse verfüg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Qualifikation ist durch die erfolgreiche Teilnahme an einem Lehrgang nachzuweisen und durch Fortbildungen auf aktuellem Stand zu halt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fldChar w:fldCharType="begin">
          <w:ffData>
            <w:name w:val="__Fieldmark__4_3693961118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4_3693961118"/>
      <w:bookmarkStart w:id="1" w:name="__Fieldmark__4_3693961118"/>
      <w:bookmarkEnd w:id="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ird mit Wirkung vom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zusätzlich zu </w:t>
      </w:r>
      <w:r>
        <w:fldChar w:fldCharType="begin">
          <w:ffData>
            <w:name w:val="__Fieldmark__7_3693961118"/>
            <w:enabled/>
            <w:ddList>
              <w:result w:val="0"/>
              <w:listEntry w:val="ihren"/>
              <w:listEntry w:val="seinen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7_3693961118"/>
      <w:bookmarkStart w:id="3" w:name="__Fieldmark__7_3693961118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bisherigen Aufgaben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__Fieldmark__9_3693961118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9_3693961118"/>
      <w:bookmarkStart w:id="5" w:name="__Fieldmark__9_3693961118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szCs w:val="22"/>
        </w:rPr>
        <w:t>L</w:t>
      </w:r>
      <w:r>
        <w:rPr>
          <w:rFonts w:cs="Arial"/>
          <w:b/>
          <w:i/>
          <w:szCs w:val="22"/>
        </w:rPr>
        <w:t xml:space="preserve">aserschutzbeauftragten </w:t>
      </w:r>
      <w:r>
        <w:rPr>
          <w:rFonts w:cs="Arial"/>
          <w:szCs w:val="22"/>
        </w:rPr>
        <w:t>für die o.g. Zahnarztpraxis bestell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fldChar w:fldCharType="begin">
          <w:ffData>
            <w:name w:val="__Fieldmark__10_3693961118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0_3693961118"/>
      <w:bookmarkStart w:id="7" w:name="__Fieldmark__10_3693961118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rzeit tätig als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fldChar w:fldCharType="begin">
          <w:ffData>
            <w:name w:val="__Fieldmark__12_3693961118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8" w:name="__Fieldmark__12_3693961118"/>
      <w:bookmarkStart w:id="9" w:name="__Fieldmark__12_3693961118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verlässig und verfügt über die zur Ausübung der Aufgaben erforderlichen Fachkenntnisse (Kurs gemäß TROS)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ufgaben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Der Laserschutzbeauftragte unterstützt den Praxisinhaber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cs="Arial"/>
          <w:szCs w:val="22"/>
        </w:rPr>
        <w:t>1. bei der Durchführung der Gefährdungsbeurteilung,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2. bei der Durchführung der notwendigen Schutzmaßnahmen und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3. bei der Überwachung des sicheren Betriebs von Laser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Bei der Wahrnehmung seiner Aufgaben arbeitet der Laserschutzbeauftragte mit der Fachkraft für Arbeitssicherheit und dem Betriebsarzt zusamm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Zu den Aufgaben gehören insbesondere folgende Schwerpunkte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Beratung des Unternehmers und der verantwortlichen Vorgesetzten in Fragen des Laserschutzes bei der Beschaffung und Inbetriebnahme von Lasereinrichtungen und die Festlegung der betrieb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Auswahl der persön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Unterweisung der Beschäftigten an Lasereinrichtungen und in Laserbereichen über Gefahren und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Mitwirkung bei der Prüfung vo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Information des Unternehmers und der verantwortlichen Vorgesetzten über Mängel und Störungen a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Überwachung der Einhaltung von Sicherheits- und Schutzmaßnahmen, insbesondere der ordnungsgemäßen Benutzung der Augenschutzmittel, Abgrenzung und Kennzeichnung der Laserbereiche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die innerbetriebliche Mitteilung und Untersuchung von Unfällen durch Laserstrahlung </w:t>
        <w:br/>
        <w:t>unter Einschaltung der Fachkräfte für Arbeitssicherheit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284" w:right="284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onstiges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Als </w:t>
      </w:r>
      <w:r>
        <w:fldChar w:fldCharType="begin">
          <w:ffData>
            <w:name w:val="__Fieldmark__13_3693961118"/>
            <w:enabled/>
            <w:ddList>
              <w:result w:val="0"/>
              <w:listEntry w:val="Vertreterin"/>
              <w:listEntry w:val="Vertret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0" w:name="__Fieldmark__13_3693961118"/>
      <w:bookmarkStart w:id="11" w:name="__Fieldmark__13_3693961118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nimmt </w:t>
      </w:r>
      <w:r>
        <w:fldChar w:fldCharType="begin">
          <w:ffData>
            <w:name w:val="__Fieldmark__14_3693961118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2" w:name="__Fieldmark__14_3693961118"/>
      <w:bookmarkStart w:id="13" w:name="__Fieldmark__14_3693961118"/>
      <w:bookmarkEnd w:id="1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die Aufgaben </w:t>
      </w:r>
      <w:r>
        <w:fldChar w:fldCharType="begin">
          <w:ffData>
            <w:name w:val="__Fieldmark__15_3693961118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4" w:name="__Fieldmark__15_3693961118"/>
      <w:bookmarkStart w:id="15" w:name="__Fieldmark__15_3693961118"/>
      <w:bookmarkEnd w:id="1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n wahr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6_3693961118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6" w:name="__Fieldmark__16_3693961118"/>
      <w:bookmarkStart w:id="17" w:name="__Fieldmark__16_3693961118"/>
      <w:bookmarkEnd w:id="1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 darf wegen der </w:t>
      </w:r>
      <w:r>
        <w:fldChar w:fldCharType="begin">
          <w:ffData>
            <w:name w:val="__Fieldmark__17_3693961118"/>
            <w:enabled/>
            <w:ddList>
              <w:result w:val="0"/>
              <w:listEntry w:val="ihr"/>
              <w:listEntry w:val="ih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8" w:name="__Fieldmark__17_3693961118"/>
      <w:bookmarkStart w:id="19" w:name="__Fieldmark__17_3693961118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übertragenen Aufgaben nicht benachteiligt werd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8_3693961118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0" w:name="__Fieldmark__18_3693961118"/>
      <w:bookmarkStart w:id="21" w:name="__Fieldmark__18_3693961118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verpflichtet, dem Laserschutzbeauftragten zeitliche Kapazitäten zur Ausübung seiner Aufgaben und zur fachlichen Weiterbildung zur Verfügung zu stell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, den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</w:t>
        <w:tab/>
        <w:tab/>
        <w:t>_________________________________</w:t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1_3693961118"/>
            <w:enabled/>
            <w:ddList>
              <w:result w:val="0"/>
              <w:listEntry w:val="Praxisinhaberin"/>
              <w:listEntry w:val="Praxisinhab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2" w:name="__Fieldmark__21_3693961118"/>
      <w:bookmarkStart w:id="23" w:name="__Fieldmark__21_3693961118"/>
      <w:bookmarkEnd w:id="23"/>
      <w:r>
        <w:rPr>
          <w:rFonts w:cs="Arial" w:ascii="Arial" w:hAnsi="Arial"/>
          <w:bCs/>
          <w:i/>
          <w:sz w:val="22"/>
          <w:szCs w:val="22"/>
        </w:rPr>
      </w:r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2_3693961118"/>
            <w:enabled/>
            <w:ddList>
              <w:result w:val="0"/>
              <w:listEntry w:val="Laserschutzbeauftragte"/>
              <w:listEntry w:val="Laserschutzbeauftragt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4" w:name="__Fieldmark__22_3693961118"/>
      <w:bookmarkStart w:id="25" w:name="__Fieldmark__22_3693961118"/>
      <w:bookmarkEnd w:id="25"/>
      <w:r/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45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Las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spacing w:lineRule="auto" w:line="300"/>
      <w:jc w:val="both"/>
    </w:pPr>
    <w:rPr>
      <w:rFonts w:ascii="Frutiger 45;Arial" w:hAnsi="Frutiger 45;Arial" w:cs="Frutiger 45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8:09:00Z</dcterms:created>
  <dc:creator>Christine Martin</dc:creator>
  <dc:description/>
  <cp:keywords/>
  <dc:language>en-US</dc:language>
  <cp:lastModifiedBy>Wagner, Marco</cp:lastModifiedBy>
  <cp:lastPrinted>2004-06-18T11:38:00Z</cp:lastPrinted>
  <dcterms:modified xsi:type="dcterms:W3CDTF">2018-06-22T11:12:00Z</dcterms:modified>
  <cp:revision>17</cp:revision>
  <dc:subject/>
  <dc:title>B E S T E L L U N G   V O N   L A S E R S C H U T Z B E A U F T R A G T E N</dc:title>
</cp:coreProperties>
</file>