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2718656022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2718656022"/>
            <w:bookmarkStart w:id="1" w:name="__Fieldmark__12_271865602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2718656022"/>
            <w:bookmarkStart w:id="3" w:name="__Fieldmark__15_271865602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2718656022"/>
            <w:bookmarkStart w:id="5" w:name="__Fieldmark__16_271865602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2718656022"/>
            <w:bookmarkStart w:id="7" w:name="__Fieldmark__22_2718656022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2718656022"/>
            <w:bookmarkStart w:id="9" w:name="__Fieldmark__23_2718656022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2718656022"/>
            <w:bookmarkStart w:id="11" w:name="__Fieldmark__24_2718656022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2718656022"/>
            <w:bookmarkStart w:id="13" w:name="__Fieldmark__25_2718656022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2718656022"/>
            <w:bookmarkStart w:id="15" w:name="__Fieldmark__26_2718656022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2718656022"/>
            <w:bookmarkStart w:id="17" w:name="__Fieldmark__27_2718656022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2718656022"/>
            <w:bookmarkStart w:id="19" w:name="__Fieldmark__28_2718656022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2718656022"/>
            <w:bookmarkStart w:id="21" w:name="__Fieldmark__29_2718656022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2718656022"/>
            <w:bookmarkStart w:id="23" w:name="__Fieldmark__30_2718656022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2718656022"/>
            <w:bookmarkStart w:id="25" w:name="__Fieldmark__31_2718656022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2718656022"/>
            <w:bookmarkStart w:id="27" w:name="__Fieldmark__32_2718656022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2718656022"/>
            <w:bookmarkStart w:id="29" w:name="__Fieldmark__33_2718656022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2718656022"/>
            <w:bookmarkStart w:id="31" w:name="__Fieldmark__34_2718656022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2718656022"/>
            <w:bookmarkStart w:id="33" w:name="__Fieldmark__35_2718656022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2718656022"/>
            <w:bookmarkStart w:id="35" w:name="__Fieldmark__36_2718656022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2718656022"/>
            <w:bookmarkStart w:id="37" w:name="__Fieldmark__37_2718656022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2718656022"/>
            <w:bookmarkStart w:id="39" w:name="__Fieldmark__38_2718656022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2718656022"/>
            <w:bookmarkStart w:id="41" w:name="__Fieldmark__39_2718656022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2718656022"/>
            <w:bookmarkStart w:id="43" w:name="__Fieldmark__40_2718656022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2718656022"/>
            <w:bookmarkStart w:id="45" w:name="__Fieldmark__41_2718656022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2718656022"/>
            <w:bookmarkStart w:id="47" w:name="__Fieldmark__42_2718656022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2718656022"/>
            <w:bookmarkStart w:id="49" w:name="__Fieldmark__43_2718656022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2718656022"/>
            <w:bookmarkStart w:id="51" w:name="__Fieldmark__44_2718656022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2718656022"/>
            <w:bookmarkStart w:id="53" w:name="__Fieldmark__45_2718656022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2718656022"/>
            <w:bookmarkStart w:id="55" w:name="__Fieldmark__46_2718656022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2718656022"/>
            <w:bookmarkStart w:id="57" w:name="__Fieldmark__47_2718656022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2718656022"/>
            <w:bookmarkStart w:id="59" w:name="__Fieldmark__48_2718656022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2718656022"/>
            <w:bookmarkStart w:id="61" w:name="__Fieldmark__49_2718656022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2718656022"/>
            <w:bookmarkStart w:id="63" w:name="__Fieldmark__50_2718656022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2718656022"/>
            <w:bookmarkStart w:id="65" w:name="__Fieldmark__51_2718656022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2718656022"/>
            <w:bookmarkStart w:id="67" w:name="__Fieldmark__52_2718656022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2718656022"/>
            <w:bookmarkStart w:id="69" w:name="__Fieldmark__53_2718656022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2718656022"/>
            <w:bookmarkStart w:id="71" w:name="__Fieldmark__54_2718656022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2718656022"/>
            <w:bookmarkStart w:id="73" w:name="__Fieldmark__55_2718656022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2718656022"/>
            <w:bookmarkStart w:id="75" w:name="__Fieldmark__56_2718656022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2718656022"/>
            <w:bookmarkStart w:id="77" w:name="__Fieldmark__57_2718656022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2718656022"/>
            <w:bookmarkStart w:id="79" w:name="__Fieldmark__58_2718656022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2718656022"/>
            <w:bookmarkStart w:id="81" w:name="__Fieldmark__59_2718656022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2718656022"/>
            <w:bookmarkStart w:id="83" w:name="__Fieldmark__60_2718656022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2718656022"/>
            <w:bookmarkStart w:id="85" w:name="__Fieldmark__61_2718656022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2718656022"/>
            <w:bookmarkStart w:id="87" w:name="__Fieldmark__62_2718656022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2718656022"/>
            <w:bookmarkStart w:id="89" w:name="__Fieldmark__63_2718656022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2718656022"/>
            <w:bookmarkStart w:id="91" w:name="__Fieldmark__64_2718656022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2718656022"/>
            <w:bookmarkStart w:id="93" w:name="__Fieldmark__65_2718656022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2718656022"/>
            <w:bookmarkStart w:id="95" w:name="__Fieldmark__66_2718656022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2718656022"/>
            <w:bookmarkStart w:id="97" w:name="__Fieldmark__67_2718656022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2718656022"/>
            <w:bookmarkStart w:id="99" w:name="__Fieldmark__68_2718656022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2718656022"/>
            <w:bookmarkStart w:id="101" w:name="__Fieldmark__69_2718656022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2718656022"/>
            <w:bookmarkStart w:id="103" w:name="__Fieldmark__70_2718656022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2718656022"/>
            <w:bookmarkStart w:id="105" w:name="__Fieldmark__71_2718656022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2718656022"/>
            <w:bookmarkStart w:id="107" w:name="__Fieldmark__72_2718656022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2718656022"/>
            <w:bookmarkStart w:id="109" w:name="__Fieldmark__73_2718656022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2718656022"/>
            <w:bookmarkStart w:id="111" w:name="__Fieldmark__75_2718656022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2718656022"/>
            <w:bookmarkStart w:id="113" w:name="__Fieldmark__76_2718656022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2718656022"/>
            <w:bookmarkStart w:id="115" w:name="__Fieldmark__77_2718656022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2718656022"/>
            <w:bookmarkStart w:id="118" w:name="__Fieldmark__79_2718656022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2718656022"/>
            <w:bookmarkStart w:id="120" w:name="__Fieldmark__89_2718656022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2718656022"/>
            <w:bookmarkStart w:id="122" w:name="__Fieldmark__94_2718656022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2718656022"/>
            <w:bookmarkStart w:id="124" w:name="__Fieldmark__95_2718656022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2718656022"/>
            <w:bookmarkStart w:id="126" w:name="__Fieldmark__96_2718656022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2718656022"/>
            <w:bookmarkStart w:id="128" w:name="__Fieldmark__97_2718656022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2718656022"/>
            <w:bookmarkStart w:id="130" w:name="__Fieldmark__98_2718656022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2718656022"/>
            <w:bookmarkStart w:id="132" w:name="__Fieldmark__101_2718656022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2718656022"/>
            <w:bookmarkStart w:id="134" w:name="__Fieldmark__102_2718656022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2718656022"/>
            <w:bookmarkStart w:id="136" w:name="__Fieldmark__103_2718656022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2718656022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2718656022"/>
            <w:bookmarkStart w:id="138" w:name="__Fieldmark__104_2718656022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2718656022"/>
      <w:bookmarkStart w:id="140" w:name="__Fieldmark__109_2718656022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