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nsetzdokumentation für das Ultraschallbad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duktname:</w:t>
        <w:tab/>
        <w:tab/>
        <w:tab/>
        <w:tab/>
        <w:tab/>
        <w:tab/>
        <w:tab/>
        <w:t>Konzentration:</w:t>
        <w:tab/>
        <w:tab/>
        <w:tab/>
        <w:tab/>
        <w:tab/>
        <w:t>Standzei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dukthersteller:</w:t>
        <w:tab/>
        <w:tab/>
        <w:tab/>
        <w:tab/>
        <w:tab/>
        <w:tab/>
        <w:t>Einwirkzei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3402"/>
        <w:gridCol w:w="36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s Mitarbeite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gennumm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tbarkeitsdatum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3402"/>
        <w:gridCol w:w="3685"/>
      </w:tblGrid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s Mitarbeite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gennumm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tbarkeitsdatum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sz w:val="20"/>
        <w:szCs w:val="20"/>
      </w:rPr>
      <w:t>© LZK BW 12/2016</w:t>
      <w:tab/>
      <w:t>Formulare – Hygiene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23:00Z</dcterms:created>
  <dc:creator>Wagner, Marco</dc:creator>
  <dc:description/>
  <cp:keywords/>
  <dc:language>en-US</dc:language>
  <cp:lastModifiedBy>Wagner, Marco</cp:lastModifiedBy>
  <dcterms:modified xsi:type="dcterms:W3CDTF">2016-12-13T08:58:00Z</dcterms:modified>
  <cp:revision>5</cp:revision>
  <dc:subject/>
  <dc:title/>
</cp:coreProperties>
</file>