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1684749605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684749605"/>
      <w:bookmarkStart w:id="1" w:name="__Fieldmark__7_168474960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1684749605"/>
      <w:bookmarkStart w:id="3" w:name="__Fieldmark__8_168474960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1684749605"/>
      <w:bookmarkStart w:id="5" w:name="__Fieldmark__9_168474960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1684749605"/>
      <w:bookmarkStart w:id="7" w:name="__Fieldmark__14_168474960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1684749605"/>
      <w:bookmarkStart w:id="9" w:name="__Fieldmark__15_168474960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1684749605"/>
      <w:bookmarkStart w:id="11" w:name="__Fieldmark__16_168474960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1684749605"/>
      <w:bookmarkStart w:id="13" w:name="__Fieldmark__17_168474960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1684749605"/>
      <w:bookmarkStart w:id="15" w:name="__Fieldmark__18_168474960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