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85107561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851075617"/>
      <w:bookmarkStart w:id="1" w:name="__Fieldmark__16_85107561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