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3461290241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3461290241"/>
      <w:bookmarkStart w:id="1" w:name="__Fieldmark__8_346129024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3461290241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3461290241"/>
      <w:bookmarkStart w:id="3" w:name="__Fieldmark__10_34612902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3461290241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3461290241"/>
      <w:bookmarkStart w:id="5" w:name="__Fieldmark__12_34612902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3461290241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3461290241"/>
      <w:bookmarkStart w:id="7" w:name="__Fieldmark__15_346129024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3461290241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3461290241"/>
      <w:bookmarkStart w:id="9" w:name="__Fieldmark__19_3461290241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