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2637942956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637942956"/>
      <w:bookmarkStart w:id="1" w:name="__Fieldmark__8_263794295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2637942956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637942956"/>
      <w:bookmarkStart w:id="3" w:name="__Fieldmark__10_263794295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2637942956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2637942956"/>
      <w:bookmarkStart w:id="5" w:name="__Fieldmark__11_263794295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2637942956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2637942956"/>
      <w:bookmarkStart w:id="7" w:name="__Fieldmark__13_263794295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2637942956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2637942956"/>
      <w:bookmarkStart w:id="9" w:name="__Fieldmark__14_263794295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2637942956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2637942956"/>
      <w:bookmarkStart w:id="11" w:name="__Fieldmark__17_2637942956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