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1419102148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1419102148"/>
      <w:bookmarkStart w:id="1" w:name="__Fieldmark__8_141910214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1419102148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1419102148"/>
      <w:bookmarkStart w:id="3" w:name="__Fieldmark__10_141910214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1419102148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1419102148"/>
      <w:bookmarkStart w:id="5" w:name="__Fieldmark__11_141910214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1419102148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1419102148"/>
      <w:bookmarkStart w:id="7" w:name="__Fieldmark__12_141910214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1419102148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1419102148"/>
      <w:bookmarkStart w:id="9" w:name="__Fieldmark__15_1419102148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