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72406905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724069058"/>
      <w:bookmarkStart w:id="1" w:name="__Fieldmark__6_724069058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724069058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724069058"/>
      <w:bookmarkStart w:id="3" w:name="__Fieldmark__7_724069058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72406905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724069058"/>
      <w:bookmarkStart w:id="5" w:name="__Fieldmark__9_724069058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72406905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724069058"/>
      <w:bookmarkStart w:id="7" w:name="__Fieldmark__10_724069058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724069058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724069058"/>
      <w:bookmarkStart w:id="9" w:name="__Fieldmark__11_724069058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72406905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724069058"/>
      <w:bookmarkStart w:id="11" w:name="__Fieldmark__12_724069058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