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3833495178"/>
      <w:bookmarkStart w:id="1" w:name="__Fieldmark__0_3833495178"/>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3833495178"/>
      <w:bookmarkStart w:id="3" w:name="__Fieldmark__1_3833495178"/>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3833495178"/>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3833495178"/>
      <w:bookmarkStart w:id="5" w:name="__Fieldmark__4_3833495178"/>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