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859723801"/>
            <w:bookmarkStart w:id="1" w:name="__Fieldmark__0_85972380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59723801"/>
            <w:bookmarkStart w:id="3" w:name="__Fieldmark__1_8597238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59723801"/>
            <w:bookmarkStart w:id="5" w:name="__Fieldmark__2_8597238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859723801"/>
            <w:bookmarkStart w:id="7" w:name="__Fieldmark__3_8597238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859723801"/>
            <w:bookmarkStart w:id="9" w:name="__Fieldmark__4_8597238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859723801"/>
            <w:bookmarkStart w:id="11" w:name="__Fieldmark__5_8597238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859723801"/>
            <w:bookmarkStart w:id="13" w:name="__Fieldmark__6_8597238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859723801"/>
            <w:bookmarkStart w:id="15" w:name="__Fieldmark__7_85972380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859723801"/>
            <w:bookmarkStart w:id="17" w:name="__Fieldmark__8_85972380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859723801"/>
            <w:bookmarkStart w:id="19" w:name="__Fieldmark__9_85972380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859723801"/>
            <w:bookmarkStart w:id="21" w:name="__Fieldmark__10_85972380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859723801"/>
            <w:bookmarkStart w:id="23" w:name="__Fieldmark__11_85972380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859723801"/>
            <w:bookmarkStart w:id="25" w:name="__Fieldmark__12_85972380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859723801"/>
            <w:bookmarkStart w:id="27" w:name="__Fieldmark__13_85972380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859723801"/>
            <w:bookmarkStart w:id="29" w:name="__Fieldmark__14_85972380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859723801"/>
            <w:bookmarkStart w:id="31" w:name="__Fieldmark__15_85972380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859723801"/>
            <w:bookmarkStart w:id="33" w:name="__Fieldmark__16_85972380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859723801"/>
            <w:bookmarkStart w:id="35" w:name="__Fieldmark__17_85972380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859723801"/>
            <w:bookmarkStart w:id="37" w:name="__Fieldmark__18_85972380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859723801"/>
            <w:bookmarkStart w:id="39" w:name="__Fieldmark__19_85972380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859723801"/>
            <w:bookmarkStart w:id="41" w:name="__Fieldmark__20_85972380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859723801"/>
            <w:bookmarkStart w:id="43" w:name="__Fieldmark__21_859723801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859723801"/>
            <w:bookmarkStart w:id="45" w:name="__Fieldmark__22_859723801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859723801"/>
            <w:bookmarkStart w:id="47" w:name="__Fieldmark__23_859723801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859723801"/>
            <w:bookmarkStart w:id="49" w:name="__Fieldmark__24_859723801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859723801"/>
            <w:bookmarkStart w:id="51" w:name="__Fieldmark__25_859723801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859723801"/>
            <w:bookmarkStart w:id="53" w:name="__Fieldmark__26_859723801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859723801"/>
            <w:bookmarkStart w:id="55" w:name="__Fieldmark__27_859723801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859723801"/>
            <w:bookmarkStart w:id="57" w:name="__Fieldmark__28_859723801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859723801"/>
            <w:bookmarkStart w:id="59" w:name="__Fieldmark__29_859723801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859723801"/>
            <w:bookmarkStart w:id="61" w:name="__Fieldmark__30_859723801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859723801"/>
            <w:bookmarkStart w:id="63" w:name="__Fieldmark__31_859723801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859723801"/>
            <w:bookmarkStart w:id="65" w:name="__Fieldmark__32_859723801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859723801"/>
            <w:bookmarkStart w:id="67" w:name="__Fieldmark__33_859723801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859723801"/>
            <w:bookmarkStart w:id="69" w:name="__Fieldmark__34_859723801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859723801"/>
            <w:bookmarkStart w:id="71" w:name="__Fieldmark__35_859723801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859723801"/>
            <w:bookmarkStart w:id="73" w:name="__Fieldmark__36_859723801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859723801"/>
            <w:bookmarkStart w:id="75" w:name="__Fieldmark__37_859723801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859723801"/>
            <w:bookmarkStart w:id="77" w:name="__Fieldmark__38_85972380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859723801"/>
            <w:bookmarkStart w:id="79" w:name="__Fieldmark__39_85972380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859723801"/>
            <w:bookmarkStart w:id="81" w:name="__Fieldmark__40_859723801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859723801"/>
            <w:bookmarkStart w:id="83" w:name="__Fieldmark__41_859723801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859723801"/>
            <w:bookmarkStart w:id="85" w:name="__Fieldmark__42_859723801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859723801"/>
            <w:bookmarkStart w:id="87" w:name="__Fieldmark__43_859723801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859723801"/>
            <w:bookmarkStart w:id="89" w:name="__Fieldmark__44_859723801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859723801"/>
            <w:bookmarkStart w:id="91" w:name="__Fieldmark__45_859723801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859723801"/>
            <w:bookmarkStart w:id="93" w:name="__Fieldmark__46_859723801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859723801"/>
            <w:bookmarkStart w:id="95" w:name="__Fieldmark__47_859723801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859723801"/>
            <w:bookmarkStart w:id="97" w:name="__Fieldmark__48_859723801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859723801"/>
            <w:bookmarkStart w:id="99" w:name="__Fieldmark__49_859723801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859723801"/>
            <w:bookmarkStart w:id="101" w:name="__Fieldmark__50_859723801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859723801"/>
            <w:bookmarkStart w:id="103" w:name="__Fieldmark__51_859723801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859723801"/>
            <w:bookmarkStart w:id="105" w:name="__Fieldmark__52_859723801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859723801"/>
            <w:bookmarkStart w:id="107" w:name="__Fieldmark__53_859723801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859723801"/>
            <w:bookmarkStart w:id="109" w:name="__Fieldmark__54_859723801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859723801"/>
            <w:bookmarkStart w:id="111" w:name="__Fieldmark__55_859723801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859723801"/>
            <w:bookmarkStart w:id="113" w:name="__Fieldmark__56_859723801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859723801"/>
            <w:bookmarkStart w:id="115" w:name="__Fieldmark__57_859723801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859723801"/>
            <w:bookmarkStart w:id="117" w:name="__Fieldmark__58_859723801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859723801"/>
            <w:bookmarkStart w:id="119" w:name="__Fieldmark__59_859723801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859723801"/>
            <w:bookmarkStart w:id="121" w:name="__Fieldmark__60_859723801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859723801"/>
            <w:bookmarkStart w:id="123" w:name="__Fieldmark__61_859723801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859723801"/>
            <w:bookmarkStart w:id="125" w:name="__Fieldmark__62_859723801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859723801"/>
            <w:bookmarkStart w:id="127" w:name="__Fieldmark__63_859723801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