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74581002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745810029"/>
      <w:bookmarkStart w:id="1" w:name="__Fieldmark__7_374581002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74581002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745810029"/>
      <w:bookmarkStart w:id="3" w:name="__Fieldmark__11_374581002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745810029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745810029"/>
      <w:bookmarkStart w:id="5" w:name="__Fieldmark__13_3745810029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745810029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745810029"/>
      <w:bookmarkStart w:id="7" w:name="__Fieldmark__15_3745810029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745810029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745810029"/>
      <w:bookmarkStart w:id="9" w:name="__Fieldmark__16_3745810029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