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95164648"/>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95164648"/>
      <w:bookmarkStart w:id="1" w:name="__Fieldmark__7_195164648"/>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195164648"/>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95164648"/>
      <w:bookmarkStart w:id="3" w:name="__Fieldmark__11_195164648"/>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195164648"/>
      <w:bookmarkStart w:id="5" w:name="__Fieldmark__13_195164648"/>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195164648"/>
      <w:bookmarkStart w:id="7" w:name="__Fieldmark__14_195164648"/>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95164648"/>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95164648"/>
      <w:bookmarkStart w:id="9" w:name="__Fieldmark__17_195164648"/>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95164648"/>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95164648"/>
      <w:bookmarkStart w:id="11" w:name="__Fieldmark__19_19516464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95164648"/>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95164648"/>
      <w:bookmarkStart w:id="13" w:name="__Fieldmark__20_195164648"/>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