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87387168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873871685"/>
      <w:bookmarkStart w:id="1" w:name="__Fieldmark__7_187387168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87387168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873871685"/>
      <w:bookmarkStart w:id="3" w:name="__Fieldmark__11_187387168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1873871685"/>
      <w:bookmarkStart w:id="5" w:name="__Fieldmark__14_187387168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1873871685"/>
      <w:bookmarkStart w:id="7" w:name="__Fieldmark__15_187387168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873871685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1873871685"/>
      <w:bookmarkStart w:id="9" w:name="__Fieldmark__18_1873871685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1873871685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1873871685"/>
      <w:bookmarkStart w:id="11" w:name="__Fieldmark__20_1873871685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1873871685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1873871685"/>
      <w:bookmarkStart w:id="13" w:name="__Fieldmark__21_1873871685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