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Footnot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bookmarkStart w:id="0" w:name="AllgemeinerTeil"/>
      <w:bookmarkEnd w:id="0"/>
      <w:r>
        <w:rPr>
          <w:rFonts w:cs="Arial"/>
          <w:i/>
          <w:sz w:val="72"/>
          <w:szCs w:val="72"/>
        </w:rPr>
        <w:t>Formularsammlu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  <w:t>Schwangere &amp; Jugendliche</w:t>
      </w:r>
    </w:p>
    <w:p>
      <w:pPr>
        <w:pStyle w:val="Normal"/>
        <w:jc w:val="center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Inhal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szCs w:val="22"/>
        </w:rPr>
        <w:t>Arbeitsschutzämter --&gt; L:\Praxisführung\Handbücher\PHB-CD\QM-Anhang\Adressen\Arbeitsschutzaemter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GW --&gt; L:\Praxisführung\Handbücher\PHB-CD\QM-Anhang\Adressen\BGW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gierungspräsidien --&gt; L:\Praxisführung\Handbücher\PHB-CD\QM-Anhang\Adressen\Regierungspraesidien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Kurzübersicht: Adressen, Fristen und Termin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\Kurzuebersicht_Adresse-Fristen-Termin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hangpflichtige Dokumente bzw. Dokumente zur Einsichtnah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undesgesetz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llgemeines Gleichbehandlungsgesetz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Gesetze_Vorschriften\Bundesgesetze\Gleichbehandl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tterschutzgesetz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Gesetze_Vorschriften\Bundesgesetze\Mutterschutzgesetz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sona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usbildungspla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Personal\Ausbildungspl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hang Arbeitszeit und Paus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Personal\Aushang_Arbeitszeit_Paus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zeichnis beschäftigter Jugendlich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Personal\Verzeichnis_beschaeftigter_Jugendlich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medizinische Vorsorg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ngebot der G 24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_24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forderung zur G-24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ufforderung_G24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forderung zur G 42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ufforderung_G42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bot der G 42-Untersuchung als Abschluss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42-Untersuchung_Abschluss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bot der G 37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_37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Vorsorgeuntersuchung G 37 "Tätigkeiten an Bildschirmgeräten" (ArbMedVV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Untersuchung_G37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Immunisierungsmöglichkeit nach ArbMedVV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Immunisierungsmoeglichkei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sorgekartei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Vorsorgekartei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beitsschutz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fallanzei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Unfallanzei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and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Verband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Datenschutz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richtung über die Verpflichtung auf die Wahrung des Datengeheimnisse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Datengeheimni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die Verschwiegenheitsverpflicht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Verschwiegenheitsverpflicht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alt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neu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_neu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rsatzstoffprüf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Ersatzstoffpruef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sona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efährdungsbeurteilung nach MuSchArbV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ersonal\Gefaehrdungsbeurteilung_MuSchArbV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teilung über die Beschäftigung werdender Mütt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ersonal\Mitteilung_Beschaeftigung_werdender_Muett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fährdungsbeurtei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ckliste Gefährdungsbeurteil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Checkliste_Gefaehrdungsbeurteil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tterschutz und Jugendlich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Mutterschutz-Jugendlich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blä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medizinische Vorsor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Arbeitsmedizinische Vorsorgeuntersuch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Arbeitsmedizinische_Vorsorge\Arbeitsmedizinische_Vorsorgeuntersuchungen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Betriebsarztsuche Baden-Württember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Arbeitsmedizinische_Vorsorge\Betriebsarztsuche_KVBW.doc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nter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Unterweisungserklär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weisungserklär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Unterweisungen\Unterweisungserklaerung\Unterweisungserklaer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verträ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rufsausbildungsvertrag ZFA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Vertraege\Arbeitsvertraege\Berufsausbildungsvertrag_ZFA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ufsausbildungsvertrag ZFA, Anla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Vertraege\Arbeitsvertraege\Berufsausbildungsvertrag_ZFA-Anl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ufsausbildungsvertrag ZFA, Merkblat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Vertraege\Arbeitsvertraege\Berufsausbildungsvertrag_ZFA-Merkblat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Schwangere &amp; Jugendliche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19" w:leader="none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Schwangere &amp; Jugendliche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5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Arial"/>
      <w:b/>
      <w:bCs/>
      <w:i/>
      <w:iCs/>
      <w:sz w:val="1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eastAsia="Times New Roman"/>
      <w:sz w:val="20"/>
    </w:rPr>
  </w:style>
  <w:style w:type="character" w:styleId="TextkrperZeileneinzugZchn">
    <w:name w:val="Textkörper-Zeileneinzug Zchn"/>
    <w:basedOn w:val="AbsatzStandardschriftart"/>
    <w:qFormat/>
    <w:rPr/>
  </w:style>
  <w:style w:type="character" w:styleId="Berschrift2Zchn">
    <w:name w:val="Überschrift 2 Zchn"/>
    <w:qFormat/>
    <w:rPr>
      <w:rFonts w:eastAsia="Times New Roman"/>
      <w:b/>
      <w:sz w:val="24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404040"/>
      <w:sz w:val="20"/>
    </w:rPr>
  </w:style>
  <w:style w:type="character" w:styleId="Textkrper3Zchn">
    <w:name w:val="Textkörper 3 Zchn"/>
    <w:qFormat/>
    <w:rPr>
      <w:sz w:val="16"/>
      <w:szCs w:val="16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Textkrper2Zchn">
    <w:name w:val="Textkörper 2 Zchn"/>
    <w:basedOn w:val="AbsatzStandardschriftart"/>
    <w:qFormat/>
    <w:rPr/>
  </w:style>
  <w:style w:type="character" w:styleId="Berschrift5Zchn">
    <w:name w:val="Überschrift 5 Zchn"/>
    <w:qFormat/>
    <w:rPr>
      <w:rFonts w:eastAsia="Times New Roman" w:cs="Arial"/>
      <w:b/>
      <w:bCs/>
      <w:i/>
      <w:iC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ufzhlungPunkte">
    <w:name w:val="AufzählungPunkte"/>
    <w:basedOn w:val="Normal"/>
    <w:qFormat/>
    <w:pPr>
      <w:widowControl w:val="false"/>
      <w:numPr>
        <w:ilvl w:val="0"/>
        <w:numId w:val="2"/>
      </w:numPr>
      <w:spacing w:before="0" w:after="100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8:00Z</dcterms:created>
  <dc:creator>Wagner, Marco</dc:creator>
  <dc:description/>
  <cp:keywords/>
  <dc:language>en-US</dc:language>
  <cp:lastModifiedBy>Wagner, Marco</cp:lastModifiedBy>
  <cp:lastPrinted>2014-10-31T11:03:00Z</cp:lastPrinted>
  <dcterms:modified xsi:type="dcterms:W3CDTF">2014-10-31T10:57:00Z</dcterms:modified>
  <cp:revision>22</cp:revision>
  <dc:subject/>
  <dc:title/>
</cp:coreProperties>
</file>