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Footnote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i/>
          <w:i/>
          <w:sz w:val="72"/>
          <w:szCs w:val="72"/>
        </w:rPr>
      </w:pPr>
      <w:bookmarkStart w:id="0" w:name="AllgemeinerTeil"/>
      <w:bookmarkEnd w:id="0"/>
      <w:r>
        <w:rPr>
          <w:rFonts w:cs="Arial"/>
          <w:i/>
          <w:sz w:val="72"/>
          <w:szCs w:val="72"/>
        </w:rPr>
        <w:t>Formularsammlung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i/>
          <w:sz w:val="72"/>
          <w:szCs w:val="72"/>
        </w:rPr>
        <w:t xml:space="preserve">Arbeitsschutz &amp; </w:t>
        <w:br/>
        <w:t>Arbeitsmedizin</w:t>
      </w:r>
    </w:p>
    <w:p>
      <w:pPr>
        <w:pStyle w:val="Normal"/>
        <w:jc w:val="center"/>
        <w:rPr>
          <w:rFonts w:cs="Arial"/>
          <w:i/>
          <w:i/>
          <w:sz w:val="72"/>
          <w:szCs w:val="72"/>
        </w:rPr>
      </w:pPr>
      <w:r>
        <w:rPr>
          <w:rFonts w:cs="Arial"/>
          <w:i/>
          <w:sz w:val="72"/>
          <w:szCs w:val="72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lang w:val="it-IT"/>
              </w:rPr>
            </w:pPr>
            <w:r>
              <w:rPr>
                <w:rFonts w:cs="Arial"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Inhal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res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2"/>
        </w:rPr>
      </w:pPr>
      <w:r>
        <w:rPr>
          <w:szCs w:val="22"/>
        </w:rPr>
        <w:t>Arbeitsschutzämter --&gt; L:\Praxisführung\Handbücher\PHB-CD\QM-Anhang\Adressen\Arbeitsschutzaemter.do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BGW --&gt; L:\Praxisführung\Handbücher\PHB-CD\QM-Anhang\Adressen\BGW.do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Giftzentren --&gt; L:\Praxisführung\Handbücher\PHB-CD\QM-Anhang\Adressen\Giftzentren.do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Regierungspräsidien --&gt; L:\Praxisführung\Handbücher\PHB-CD\QM-Anhang\Adressen\Regierungspraesidien.do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Untere Wasserbehörden (Anzeige eines Amalgamabscheiders) --&gt; L:\Praxisführung\Handbücher\PHB-CD\QM-Anhang\Adressen\Untere_Wasserbehoerden.do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beitsanweis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Hygien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A07-1 Manuelle Aufbereitung von Medizinprodukten der Einstufung „Semikritisch A“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A\Hygiene\AA07-1_Aufbereitung_von_MP_der_Einstufung_Semikritisch_A_Manuell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07-2 Maschinelle Aufbereitung von Medizinprodukten der Einstufung „Semikritisch A“ - validiertes RD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A\Hygiene\AA07-2_Aufbereitung_von_MP_der_Einstufung_Semikritisch_A_Maschinell_validiertes_RD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07-3 Maschinelle Aufbereitung von Medizinprodukten der Einstufung „Semikritisch A“ - nicht-validiertes RDG und Dampf-Kleinsterilisator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A\Hygiene\AA07-3_Aufbereitung_von_MP_der_Einstufung_Semikritisch_A_Maschinell_nicht-validiertes_RDG_und_Sterilisato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08-1 Manuelle und maschinelle Aufbereitung von Medizinprodukten der Einstufung „Semikritisch B“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A\Hygiene\AA08-1_Aufbereitung_von_MP_der_Einstufung_Semikritisch_B_Manuelle-Reinigung_und_Sterilisato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08-2 Maschinelle Aufbereitung von Medizinprodukten der Einstufung „Semikritisch B“ - validiertes RD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A\Hygiene\AA08-2_Aufbereitung_von_MP_der_Einstufung_Semikritisch_B_Maschinell_validiertes_RD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08-3 Maschinelle Aufbereitung von Medizinprodukten der Einstufung „Semikritisch B“ - nicht-validiertes RDG und Dampf-Kleinsterilisator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A\Hygiene\AA08-3_Aufbereitung_von_MP_der_Einstufung_Semikritisch_B_Maschinell_nicht-validiertes_RDG_und_Sterilisator.doc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rbeitsanweis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Röntg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A Fernröntgenaufnahm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A\Roentgen\Fernroentgenaufnahm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 Intraorales Röntgengerät Fernröntgenaufnahm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A\Roentgen\Intraorales_Roentgengerae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 Panorama-Schichtröntgenaufnahme Fernröntgenaufnahm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A\Roentgen\Panorama-Schichtroentgenaufnahm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hangpflichtige Dokumente bzw. Dokumente zur Einsichtnah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Brand- und Explosionsschutz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Verhalten im Brandfall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ushang_Einsicht\Brand-Explosionsschutz\Verhalten_im_Brandfall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ygien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Hygienepla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ushang_Einsicht\Hygiene\Hygienepla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fal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larmpla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ushang_Einsicht\Notfall\Alarmpla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ste Notfallmaßnahm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ushang_Einsicht\Notfall\Erste_Notfallmassnahm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ersona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usbildungspla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ushang_Einsicht\Personal\Ausbildungspla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shang Arbeitszeit und Paus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ushang_Einsicht\Personal\Aushang_Arbeitszeit_Paus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zeichnis beschäftigter Jugendlicher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Aushang_Einsicht\Personal\Verzeichnis_beschaeftigter_Jugendlich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etriebsanweis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Bauliche Anforderung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Umgang mit elektrischen Betriebsmitteln, Elektrogerät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Bauliche_Anforderungen\Elektrogeraet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Biologische Arbeitsstoff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Tätigkeiten mit Biologischen Arbeits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Biologische_Arbeitsstoffe\Biologische_Arbeitsstoffe.do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efahrstoffe - mit alten Gefahrensymbol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Umgang mit ätzend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Aetzende_Stoffe.do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mgang mit alkalischen Reiniger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Alkalische_Reinig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brandfördernd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Brandfoerdernde_Stoff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Cyanid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Cyanid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Flächen-Desinfektionsmittel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Flaechen-Desinfektionsmitel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Flusssäur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Flusssaeur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gesundheitsschädlich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Gesundheitsschaedliche_Stoff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giftig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Giftige_Stoff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uchtarbeit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Feuchtarbei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änzen im Elektrolytautomat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Glaenzen_im_Elektrolytautoma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leicht- oder hochentzündlich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Leicht-oder_hochentzuendliche_Stoff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Metallstäub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Metallstaeub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Methylmethacrylat (MMA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Methylmethacrylat.doc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etriebsanweisung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Gefahrstoffe - mit alten Gefahrensymbol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Umgang mit Mineralstäub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Mineralstaeub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Propan-Druckgasflasch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Propan-Druckgasflasch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Reinigern von Metallgerüst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Reinigen_von_Metallgeruest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Quecksilber, Amalgam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Quecksilbe_Amalgam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reizend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Reizende_Stoff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Sauerstoff-Druckgasflasch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Sauerstof-Druckgasflasch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sauren Reiniger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Saure_Reinig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efahrstoffe - mit neuen Gefahrensymbol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Umgang mit ätzend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Aetzende_Stoffe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akut toxisch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Akute_Toxizitaet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entzündbaren Flüssigkeiten (Kategorie 1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Entzuendbare_Fluessigkeit_Kat1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entzündbaren Flüssigkeiten (Kategorie 2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Entzuendbare_Fluessigkeit_Kat2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entzündbaren Flüssigkeiten (Kategorie 3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Entzuendbare_Fluessigkeit_Kat3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Flusssäur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Flusssaeure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gewässergefährdend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Gewaessergefaehrdend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Karzinogenität, Keimzellmutagenität, Reproduktionstoxizität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Karzinogenitaet_Keimzellmutagenitaet_Reproduktionstoxizitaet_neu.doc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etriebsanweis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Gefahrstoffe - mit neuen Gefahrensymbol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Umgang mit Meythymethacrylat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Methylmethacrylat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oxidierenden 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Oxidierende_FluessigkeitenundFeststoffe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spezifischer Zielorgan-Toxizität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Spezifische_Zielorgan-Toxizitaet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gang mit STZ, AT, ARH, AR, SH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BA\Gefahrstoffe\Neu\SZT-AT-ARH-AR-SH_neu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gi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riebsanweisung für Dampfsterilisatoren --&gt; L:\Praxisführung\Handbücher\PHB-CD\QM-Anhang\BA\Hygiene\Dampfsterilisator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ergeräte --&gt; L:\Praxisführung\Handbücher\PHB-CD\QM-Anhang\BA\Laser\Lasergeraet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ul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rbeitsmedizinische Vorsorg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ngebot der G 24-Untersuch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Angebot_G_24-Untersuch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fforderung zur G-24-Untersuch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Aufforderung_G24-Untersuch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fforderung zur G 42-Untersuch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Aufforderung_G42-Untersuch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bot der G 42-Untersuchung als Abschlussuntersuch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Angebot_G42-Untersuchung_Abschlussuntersuch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ebot der G 37-Untersuch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Angebot_G_37-Untersuch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richtung über Vorsorgeuntersuchung G 37 "Tätigkeiten an Bildschirmgeräten" (ArbMedVV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Untersuchung_G37.doc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ormul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rbeitsmedizinische Vorsorg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Unterrichtung über Immunisierungsmöglichkeit nach ArbMedVV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Immunisierungsmoeglichkei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rsorgekartei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medizinische_Vorsorge\Vorsorgekartei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rbeitsschutz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nmeldung Kammermodell BuS-Dienst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schutz\Anmeldung_Kammermodell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tellung zur/zum Sicherheitsbeauftragt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schutz\Bestellung_Sicherheitsbeauftragt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kumentation der Arbeitsschutzausschuss-Sitz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schutz\Dokumentation_Arbeitsschutzausschusssitz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üfbuch von Leitern und Tritt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schutz\Pruefbuch_Leitern_und_Tritt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fallanzeig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schutz\Unfallanzei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bandbuch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Arbeitsschutz\Verbandbuch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Bauliche Anforderung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Prüfbuch für elektrische Anlagen und Betriebsmittel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Bauliche_Anforderungen\Pruefbuch_elektrische_Anlagen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Datenschutz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Unterrichtung über die Verpflichtung auf die Wahrung des Datengeheimnisses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Datenschutz\Datengeheimnis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richtung über die Verschwiegenheitsverpflicht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Datenschutz\Verschwiegenheitsverpflicht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ormul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Druckbehälter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chadensfall mit einem Druckbehälter, Meld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Druckbehaelter\Schadensfall_mit_Druckbehaelt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ntsorgung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eschreibungsbogen für Amalgamabscheider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Entsorgung\Beschreibungsbogen_Amalgamabscheid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nbau und Inbetriebnahme eines Amalgamabscheiders, Anzeig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Entsorgung\Einbau-Inbetriebnahme_Amalgamabscheid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fassungsbogen für amalgamhaltige Abwasser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Entsorgung\Erfassungsbogen_amalgamhaltige_Abwasser.doc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Veränderungen an der Abwasseranlage, Anzeig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Entsorgung\Veraenderungen_Abwasseranlage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Wartungsbuch für Amalgamabscheider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Entsorgung\Wartungsbuch_Amalgamabscheider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efahrstoff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Gefahrstoffverzeichnis mit alten Gefahrensymbol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Gefahrstoffe\Gefahrstoffverzeichnis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Gefahrstoffverzeichnis mit neuen Gefahrensymbol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Gefahrstoffe\Gefahrstoffverzeichnis_neu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Ersatzstoffprüf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Gefahrstoffe\Ersatzstoffpruefung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Hygien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Formular Anfrage Hersteller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Hygiene\Anfrage_Hersteller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aser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Bestellung zum Laserschutzbeauftragt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Laser\Bestellung_Laserschutzbeauftragten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Inbetriebnahme einer Lasereinrichtung, Anzeige BGW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Laser\Inbetriebnahme_Lasereinrichtung-Anzeige_BGW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Inbetriebnahme einer Lasereinrichtung, Anzeige Landratsamt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Laser\Inbetriebnahme_Lasereinrichtung-Anzeige_Landratsamt.doc</w:t>
      </w:r>
    </w:p>
    <w:p>
      <w:pPr>
        <w:pStyle w:val="Normal"/>
        <w:rPr>
          <w:b/>
          <w:b/>
        </w:rPr>
      </w:pPr>
      <w:r>
        <w:rPr>
          <w:b/>
        </w:rPr>
        <w:t>Formul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edizinprodukt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estandsverzeichnis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Medizinprodukte\Bestandsverzeichnis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formitätserklärung für Sonderanfertigung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Medizinprodukte\Konformitaetserklaerung_Sonderanfertigungen_Neu2010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zinproduktebuch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Medizinprodukte\Medizinproduktebuch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ldung von Vorkommniss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Medizinprodukte\Meldung_Vorkommniss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ersona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efährdungsbeurteilung nach MuSchArbV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Personal\Gefaehrdungsbeurteilung_MuSchArbV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teilung über die Beschäftigung werdender Mütter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Personal\Mitteilung_Beschaeftigung_werdender_Muett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raxisabgabe/Praxisübernahme:</w:t>
      </w:r>
      <w:r>
        <w:rPr>
          <w:rFonts w:cs="Arial"/>
          <w:b/>
          <w:bCs/>
          <w:sz w:val="18"/>
          <w:szCs w:val="18"/>
          <w:shd w:fill="E6E6E6" w:val="clear"/>
        </w:rPr>
        <w:t xml:space="preserve"> </w:t>
      </w:r>
    </w:p>
    <w:p>
      <w:pPr>
        <w:pStyle w:val="Normal"/>
        <w:rPr>
          <w:rFonts w:cs="Arial"/>
          <w:b/>
          <w:b/>
          <w:bCs/>
          <w:sz w:val="18"/>
          <w:szCs w:val="22"/>
          <w:shd w:fill="E6E6E6" w:val="clear"/>
        </w:rPr>
      </w:pPr>
      <w:r>
        <w:rPr>
          <w:rFonts w:cs="Arial"/>
          <w:b/>
          <w:bCs/>
          <w:sz w:val="18"/>
          <w:szCs w:val="22"/>
          <w:shd w:fill="E6E6E6" w:val="clear"/>
        </w:rPr>
      </w:r>
    </w:p>
    <w:p>
      <w:pPr>
        <w:pStyle w:val="Normal"/>
        <w:rPr/>
      </w:pPr>
      <w:r>
        <w:rPr/>
        <w:t xml:space="preserve">Unterrichtung über den Betriebsübergang der Zahnarztpraxis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Praxisabgabe-Praxisuebernahme\Betriebsueberga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öntg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estellformular für Strahlenschutzbeauftragt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Roentgen\Bestellformula_Strahlenschutzbeauftragt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räteeinweis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Formulare\Roentgen\Geraeteeinweis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efährdungsbeurteil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heckliste Gefährdungsbeurteil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Checkliste_Gefaehrdungsbeurteil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liste Prüfpflicht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Checkliste_Pruefpflichten.doc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Abfallentsorg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Abfallentsorgung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rbeitsmedizinische Vorsorg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Arbeitsmedizinische_Vorsor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beitsunfall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Arbeitsunfall.doc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Bauliche Anforderung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Bauliche_Anforderungen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Bildschirmarbeitsplatz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Bildschirmarbeitsplatz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Brandschutz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Brandschutz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Elektrische Anlagen und Betriebsmittel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Elektrische_Anlagen_Betriebsmittel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Erste Hilf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Erste-Hilfe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Hygien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Hygiene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Laser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Laser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Medizinprodukt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Medizinprodukte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Mutterschutz und Jugendliche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Mutterschutz-Jugendlich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önliche Schutzausrüstung (PSA)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Persoenliche_Schutzausruest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xislabor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Praxislabo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öntg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Roentg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efährdungsbeurteil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icherheits- und Gesundheitsschutzkennzeichn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Sicherheits-Gesundheitsschutzkennzeichn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ätigkeiten mit Biologischen Arbeits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Taetigkeiten_Biologischen_Arbeitsstoff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ätigkeiten mit Gefahrstoff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Taetigkeiten_Gefahrstoff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weisung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Gefaerdungsbeurteilungen\Unterweisung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rkblät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rbeitsmedizinische Vorsorg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Arbeitsmedizinische Vorsorgeuntersuchung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Merkblaetter\Arbeitsmedizinische_Vorsorge\Arbeitsmedizinische_Vorsorgeuntersuchungen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Betriebsarztsuche Baden-Württember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Merkblaetter\Arbeitsmedizinische_Vorsorge\Betriebsarztsuche_KVBW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Bauliche Anforderung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auliche Anforderung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Merkblaetter\Bauliche_Anforderungen\Merkblatt_Bauliche-Anforderunge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liste für Beschäftigte an Bildschirmarbeitsplätz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Merkblaetter\Bauliche_Anforderungen\Checkliste_Beschaeftigte_Bildschirmarbeitsplatz.do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edizinprodukt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Empfehlungen des BfArM zu Meldekriterien für Vorkommnisse mit Dentalprodukten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Merkblaetter\Medizinprodukte\Empfehlungen_Meldekriterien_Vorkommnisse_Dentalprodukt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Unterweis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Unterweisungserklärung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Unterweisungserklärung </w:t>
      </w:r>
      <w:r>
        <w:rPr>
          <w:rFonts w:eastAsia="Wingdings" w:cs="Wingdings" w:ascii="Wingdings" w:hAnsi="Wingdings"/>
        </w:rPr>
        <w:t></w:t>
      </w:r>
      <w:r>
        <w:rPr/>
        <w:t xml:space="preserve"> L:\Praxisführung\Handbücher\PHB-CD\QM-Anhang\Unterweisungen\Unterweisungserklaerung\Unterweisungserklaerung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  <w:tab w:val="right" w:pos="9639" w:leader="none"/>
      </w:tabs>
      <w:rPr/>
    </w:pPr>
    <w:r>
      <w:rPr>
        <w:rFonts w:cs="Arial"/>
        <w:sz w:val="20"/>
      </w:rPr>
      <w:t>© LZK BW 10/2014</w:t>
      <w:tab/>
      <w:t>Formulare – Arbeitsschutz &amp; Arbeitsmedizi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119" w:leader="none"/>
        <w:tab w:val="center" w:pos="4820" w:leader="none"/>
        <w:tab w:val="right" w:pos="9639" w:leader="none"/>
      </w:tabs>
      <w:rPr/>
    </w:pPr>
    <w:r>
      <w:rPr>
        <w:rFonts w:cs="Arial"/>
        <w:sz w:val="20"/>
      </w:rPr>
      <w:t>© LZK BW 10/2014</w:t>
      <w:tab/>
      <w:t>Formulare – Arbeitsschutz &amp; Arbeitsmedizi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2</w:t>
    </w:r>
    <w:r>
      <w:rPr>
        <w:rStyle w:val="PageNumber"/>
        <w:sz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87"/>
        </w:tabs>
        <w:ind w:left="2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eastAsia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Arial"/>
      <w:b/>
      <w:bCs/>
      <w:i/>
      <w:iCs/>
      <w:sz w:val="1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krperZchn">
    <w:name w:val="Textkörper Zchn"/>
    <w:qFormat/>
    <w:rPr>
      <w:rFonts w:eastAsia="Times New Roman"/>
      <w:sz w:val="20"/>
    </w:rPr>
  </w:style>
  <w:style w:type="character" w:styleId="TextkrperZeileneinzugZchn">
    <w:name w:val="Textkörper-Zeileneinzug Zchn"/>
    <w:basedOn w:val="AbsatzStandardschriftart"/>
    <w:qFormat/>
    <w:rPr/>
  </w:style>
  <w:style w:type="character" w:styleId="Berschrift2Zchn">
    <w:name w:val="Überschrift 2 Zchn"/>
    <w:qFormat/>
    <w:rPr>
      <w:rFonts w:eastAsia="Times New Roman"/>
      <w:b/>
      <w:sz w:val="24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color w:val="404040"/>
      <w:sz w:val="20"/>
    </w:rPr>
  </w:style>
  <w:style w:type="character" w:styleId="Textkrper3Zchn">
    <w:name w:val="Textkörper 3 Zchn"/>
    <w:qFormat/>
    <w:rPr>
      <w:sz w:val="16"/>
      <w:szCs w:val="16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243F6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404040"/>
      <w:sz w:val="20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Textkrper2Zchn">
    <w:name w:val="Textkörper 2 Zchn"/>
    <w:basedOn w:val="AbsatzStandardschriftart"/>
    <w:qFormat/>
    <w:rPr/>
  </w:style>
  <w:style w:type="character" w:styleId="Berschrift5Zchn">
    <w:name w:val="Überschrift 5 Zchn"/>
    <w:qFormat/>
    <w:rPr>
      <w:rFonts w:eastAsia="Times New Roman" w:cs="Arial"/>
      <w:b/>
      <w:bCs/>
      <w:i/>
      <w:iCs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ufzhlungPunkte">
    <w:name w:val="AufzählungPunkte"/>
    <w:basedOn w:val="Normal"/>
    <w:qFormat/>
    <w:pPr>
      <w:widowControl w:val="false"/>
      <w:numPr>
        <w:ilvl w:val="0"/>
        <w:numId w:val="2"/>
      </w:numPr>
      <w:spacing w:before="0" w:after="100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08:00Z</dcterms:created>
  <dc:creator>Wagner, Marco</dc:creator>
  <dc:description/>
  <cp:keywords/>
  <dc:language>en-US</dc:language>
  <cp:lastModifiedBy>Wagner, Marco</cp:lastModifiedBy>
  <cp:lastPrinted>2013-09-26T14:29:00Z</cp:lastPrinted>
  <dcterms:modified xsi:type="dcterms:W3CDTF">2014-10-31T12:06:00Z</dcterms:modified>
  <cp:revision>55</cp:revision>
  <dc:subject/>
  <dc:title/>
</cp:coreProperties>
</file>