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03135432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483976094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