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9679036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988981333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