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030981296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48418576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