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ntzündbare Flüssigkeit (Kategorie 2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entzündbaren Flüssigkeit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15684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 und Dampf leicht entzündbar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/>
            </w:pPr>
            <w:r>
              <w:rPr>
                <w:sz w:val="20"/>
              </w:rPr>
              <w:t>Dämpfe können häufig narkotisch wirken und zu Wahrnehmungsstör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>
                <w:sz w:val="20"/>
              </w:rPr>
            </w:pPr>
            <w:r>
              <w:rPr>
                <w:sz w:val="20"/>
              </w:rPr>
              <w:t>Zeigen zerstörende Wirkung auf die Fettschicht der Haut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53340</wp:posOffset>
                  </wp:positionV>
                  <wp:extent cx="539750" cy="527050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46990</wp:posOffset>
                  </wp:positionV>
                  <wp:extent cx="539750" cy="5435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151130</wp:posOffset>
                  </wp:positionV>
                  <wp:extent cx="612140" cy="6051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2710815</wp:posOffset>
                  </wp:positionV>
                  <wp:extent cx="539750" cy="530225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2713355</wp:posOffset>
                  </wp:positionV>
                  <wp:extent cx="539750" cy="543560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6850</wp:posOffset>
                  </wp:positionV>
                  <wp:extent cx="612140" cy="612775"/>
                  <wp:effectExtent l="0" t="0" r="0" b="0"/>
                  <wp:wrapNone/>
                  <wp:docPr id="7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06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8-01-15T10:54:00Z</dcterms:modified>
  <cp:revision>5</cp:revision>
  <dc:subject>Handdesinfektion</dc:subject>
  <dc:title>BAG</dc:title>
</cp:coreProperties>
</file>