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ntzündbare Flüssigkeit (Kategorie 1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entzündbaren Flüssigkeit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200025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 xml:space="preserve">Flüssigkeit und Dampf extrem entzündbar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Bei Raumtemperatur verdampfen sie äußerst rasch und bilden sehr schnell mit Luft sehr zündfreudige, explosionsfähige Gemische. Ihre dämpfe sind in der Regel schwerer als Luf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Dämpfe können häufig narkotisch wirken und zu Wahrnehmungsstör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iederholter Kontakt kann zu spröder oder rissiger Haut führ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737870</wp:posOffset>
                  </wp:positionV>
                  <wp:extent cx="539750" cy="530225"/>
                  <wp:effectExtent l="0" t="0" r="0" b="0"/>
                  <wp:wrapNone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735330</wp:posOffset>
                  </wp:positionV>
                  <wp:extent cx="539750" cy="543560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54610</wp:posOffset>
                  </wp:positionV>
                  <wp:extent cx="539750" cy="527050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16915</wp:posOffset>
                  </wp:positionH>
                  <wp:positionV relativeFrom="paragraph">
                    <wp:posOffset>51435</wp:posOffset>
                  </wp:positionV>
                  <wp:extent cx="539750" cy="54356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149225</wp:posOffset>
                  </wp:positionV>
                  <wp:extent cx="612140" cy="60515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24765</wp:posOffset>
                  </wp:positionV>
                  <wp:extent cx="612140" cy="612775"/>
                  <wp:effectExtent l="0" t="0" r="0" b="0"/>
                  <wp:wrapNone/>
                  <wp:docPr id="7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60960</wp:posOffset>
                  </wp:positionV>
                  <wp:extent cx="539750" cy="40386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01/2018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8-01-15T10:51:00Z</dcterms:modified>
  <cp:revision>13</cp:revision>
  <dc:subject>Handdesinfektion</dc:subject>
  <dc:title>BAG</dc:title>
</cp:coreProperties>
</file>