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Akute Toxizitä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akut toxis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4000</wp:posOffset>
                  </wp:positionH>
                  <wp:positionV relativeFrom="paragraph">
                    <wp:posOffset>127635</wp:posOffset>
                  </wp:positionV>
                  <wp:extent cx="899795" cy="899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spacing w:before="180" w:after="180"/>
              <w:ind w:left="74" w:hanging="0"/>
              <w:rPr/>
            </w:pPr>
            <w:r>
              <w:rPr>
                <w:sz w:val="20"/>
              </w:rPr>
              <w:t xml:space="preserve">Kat. 1 und 2: </w:t>
              <w:tab/>
              <w:t>Lebensgefahr bei Verschlucken, bei Hautkontakt und bei Einatmen.</w:t>
            </w:r>
          </w:p>
          <w:p>
            <w:pPr>
              <w:pStyle w:val="Normal"/>
              <w:keepNext w:val="true"/>
              <w:spacing w:before="180" w:after="180"/>
              <w:ind w:left="74" w:hanging="0"/>
              <w:rPr/>
            </w:pPr>
            <w:r>
              <w:rPr>
                <w:sz w:val="20"/>
              </w:rPr>
              <w:t>Kat. 3: Giftig bei Verschlucken, bei Hautkontakt und bei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80" w:after="180"/>
              <w:ind w:left="358" w:hanging="284"/>
              <w:rPr>
                <w:sz w:val="20"/>
              </w:rPr>
            </w:pPr>
            <w:r>
              <w:rPr>
                <w:sz w:val="20"/>
              </w:rPr>
              <w:t>Irreversible Schäden sind möglich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1423035</wp:posOffset>
                  </wp:positionV>
                  <wp:extent cx="539750" cy="539750"/>
                  <wp:effectExtent l="0" t="0" r="0" b="0"/>
                  <wp:wrapNone/>
                  <wp:docPr id="2" name="la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a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883285</wp:posOffset>
                  </wp:positionV>
                  <wp:extent cx="539750" cy="530225"/>
                  <wp:effectExtent l="0" t="0" r="0" b="0"/>
                  <wp:wrapNone/>
                  <wp:docPr id="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907" t="17354" r="54388" b="51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880745</wp:posOffset>
                  </wp:positionV>
                  <wp:extent cx="539750" cy="543560"/>
                  <wp:effectExtent l="0" t="0" r="0" b="0"/>
                  <wp:wrapNone/>
                  <wp:docPr id="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8030" t="57911" r="54425" b="10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29210</wp:posOffset>
                  </wp:positionV>
                  <wp:extent cx="539750" cy="527050"/>
                  <wp:effectExtent l="0" t="0" r="0" b="0"/>
                  <wp:wrapNone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0094" t="46989" r="32557" b="22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26670</wp:posOffset>
                  </wp:positionV>
                  <wp:extent cx="539750" cy="530225"/>
                  <wp:effectExtent l="0" t="0" r="0" b="0"/>
                  <wp:wrapNone/>
                  <wp:docPr id="6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9581" t="21515" r="31844" b="45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74930</wp:posOffset>
                  </wp:positionV>
                  <wp:extent cx="612140" cy="60515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5080</wp:posOffset>
                  </wp:positionV>
                  <wp:extent cx="612140" cy="612775"/>
                  <wp:effectExtent l="0" t="0" r="0" b="0"/>
                  <wp:wrapNone/>
                  <wp:docPr id="8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3416" t="33561" r="52153" b="39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73025</wp:posOffset>
                  </wp:positionV>
                  <wp:extent cx="539750" cy="40386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01/2018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8-01-15T10:47:00Z</dcterms:modified>
  <cp:revision>12</cp:revision>
  <dc:subject>Handdesinfektion</dc:subject>
  <dc:title>BAG</dc:title>
</cp:coreProperties>
</file>