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29831652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830234697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