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023663614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768889934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