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530903965"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1152180428"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