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9538382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2111799419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