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331558984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424395373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