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 E R Z E I C H N I S   B E S C H Ä F T I G T E R   J U G E N D L I C H E R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gemäß § 49 JArBSch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565"/>
        <w:gridCol w:w="3574"/>
        <w:gridCol w:w="1559"/>
      </w:tblGrid>
      <w:tr>
        <w:trPr>
          <w:trHeight w:val="73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e des Jugendlichen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burtsdatum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ohnanschrif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ginn der Beschäftigung</w:t>
            </w:r>
          </w:p>
        </w:tc>
      </w:tr>
      <w:tr>
        <w:trPr>
          <w:trHeight w:val="73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even" r:id="rId2"/>
      <w:footerReference w:type="default" r:id="rId3"/>
      <w:type w:val="continuous"/>
      <w:pgSz w:w="11906" w:h="16838"/>
      <w:pgMar w:left="1418" w:right="1418" w:gutter="0" w:header="0" w:top="1418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4"/>
      </w:rPr>
      <w:t xml:space="preserve">Seit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ab/>
      <w:t>Anhang „Aushang / Einsichtnahme“</w:t>
      <w:tab/>
      <w:t>LZK B.-W. 10/2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>© LZK BW 6/2004</w:t>
      <w:tab/>
      <w:t xml:space="preserve">Aushang/Einsichtnahme - Personal 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D8D8D8" w:val="clear"/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4:11:00Z</dcterms:created>
  <dc:creator>Sandra Laß</dc:creator>
  <dc:description/>
  <cp:keywords/>
  <dc:language>en-US</dc:language>
  <cp:lastModifiedBy>Katja Veit</cp:lastModifiedBy>
  <cp:lastPrinted>2004-06-18T12:00:00Z</cp:lastPrinted>
  <dcterms:modified xsi:type="dcterms:W3CDTF">2009-01-28T08:05:00Z</dcterms:modified>
  <cp:revision>10</cp:revision>
  <dc:subject/>
  <dc:title>Verzeichnis beschäftigter Jugendlicher</dc:title>
</cp:coreProperties>
</file>