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056118518"/>
            <w:bookmarkStart w:id="1" w:name="__Fieldmark__4_1056118518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056118518"/>
            <w:bookmarkStart w:id="3" w:name="__Fieldmark__5_1056118518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056118518"/>
            <w:bookmarkStart w:id="5" w:name="__Fieldmark__6_1056118518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056118518"/>
            <w:bookmarkStart w:id="7" w:name="__Fieldmark__7_1056118518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056118518"/>
            <w:bookmarkStart w:id="9" w:name="__Fieldmark__8_1056118518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056118518"/>
            <w:bookmarkStart w:id="11" w:name="__Fieldmark__9_1056118518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1056118518"/>
            <w:bookmarkStart w:id="13" w:name="__Fieldmark__10_105611851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1056118518"/>
            <w:bookmarkStart w:id="15" w:name="__Fieldmark__11_1056118518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1056118518"/>
            <w:bookmarkStart w:id="17" w:name="__Fieldmark__12_1056118518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1056118518"/>
            <w:bookmarkStart w:id="19" w:name="__Fieldmark__13_1056118518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1056118518"/>
            <w:bookmarkStart w:id="21" w:name="__Fieldmark__14_1056118518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1056118518"/>
            <w:bookmarkStart w:id="23" w:name="__Fieldmark__15_1056118518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1056118518"/>
            <w:bookmarkStart w:id="25" w:name="__Fieldmark__16_1056118518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1056118518"/>
            <w:bookmarkStart w:id="27" w:name="__Fieldmark__17_1056118518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1056118518"/>
            <w:bookmarkStart w:id="29" w:name="__Fieldmark__18_1056118518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1056118518"/>
            <w:bookmarkStart w:id="31" w:name="__Fieldmark__19_1056118518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1056118518"/>
            <w:bookmarkStart w:id="33" w:name="__Fieldmark__20_1056118518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1056118518"/>
            <w:bookmarkStart w:id="35" w:name="__Fieldmark__21_1056118518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1056118518"/>
            <w:bookmarkStart w:id="37" w:name="__Fieldmark__22_1056118518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1056118518"/>
            <w:bookmarkStart w:id="39" w:name="__Fieldmark__23_1056118518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1056118518"/>
            <w:bookmarkStart w:id="41" w:name="__Fieldmark__24_1056118518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1056118518"/>
            <w:bookmarkStart w:id="43" w:name="__Fieldmark__25_1056118518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1056118518"/>
            <w:bookmarkStart w:id="45" w:name="__Fieldmark__26_105611851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1056118518"/>
            <w:bookmarkStart w:id="47" w:name="__Fieldmark__27_1056118518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1056118518"/>
            <w:bookmarkStart w:id="49" w:name="__Fieldmark__28_105611851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1056118518"/>
            <w:bookmarkStart w:id="51" w:name="__Fieldmark__29_105611851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1056118518"/>
            <w:bookmarkStart w:id="53" w:name="__Fieldmark__30_105611851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1056118518"/>
            <w:bookmarkStart w:id="55" w:name="__Fieldmark__31_1056118518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1056118518"/>
            <w:bookmarkStart w:id="57" w:name="__Fieldmark__32_105611851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1056118518"/>
            <w:bookmarkStart w:id="59" w:name="__Fieldmark__33_105611851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056118518"/>
            <w:bookmarkStart w:id="61" w:name="__Fieldmark__34_105611851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056118518"/>
            <w:bookmarkStart w:id="63" w:name="__Fieldmark__35_105611851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056118518"/>
            <w:bookmarkStart w:id="65" w:name="__Fieldmark__36_105611851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056118518"/>
            <w:bookmarkStart w:id="67" w:name="__Fieldmark__37_1056118518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056118518"/>
            <w:bookmarkStart w:id="69" w:name="__Fieldmark__38_105611851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056118518"/>
            <w:bookmarkStart w:id="71" w:name="__Fieldmark__39_1056118518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056118518"/>
            <w:bookmarkStart w:id="73" w:name="__Fieldmark__40_105611851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056118518"/>
            <w:bookmarkStart w:id="75" w:name="__Fieldmark__41_1056118518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056118518"/>
            <w:bookmarkStart w:id="77" w:name="__Fieldmark__42_105611851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056118518"/>
            <w:bookmarkStart w:id="79" w:name="__Fieldmark__43_1056118518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056118518"/>
            <w:bookmarkStart w:id="81" w:name="__Fieldmark__44_105611851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056118518"/>
            <w:bookmarkStart w:id="83" w:name="__Fieldmark__45_1056118518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056118518"/>
            <w:bookmarkStart w:id="85" w:name="__Fieldmark__46_105611851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056118518"/>
            <w:bookmarkStart w:id="87" w:name="__Fieldmark__47_1056118518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