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2560140866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2560140866"/>
      <w:bookmarkStart w:id="1" w:name="__Fieldmark__4_2560140866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256014086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2560140866"/>
      <w:bookmarkStart w:id="3" w:name="__Fieldmark__5_256014086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2560140866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560140866"/>
      <w:bookmarkStart w:id="5" w:name="__Fieldmark__9_2560140866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256014086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2560140866"/>
      <w:bookmarkStart w:id="7" w:name="__Fieldmark__10_2560140866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2560140866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2560140866"/>
      <w:bookmarkStart w:id="9" w:name="__Fieldmark__15_256014086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2560140866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2560140866"/>
      <w:bookmarkStart w:id="11" w:name="__Fieldmark__16_256014086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2560140866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2560140866"/>
      <w:bookmarkStart w:id="13" w:name="__Fieldmark__18_256014086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2560140866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2560140866"/>
      <w:bookmarkStart w:id="15" w:name="__Fieldmark__21_256014086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2560140866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2560140866"/>
      <w:bookmarkStart w:id="17" w:name="__Fieldmark__22_256014086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