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tenzahlungsvereinbarung</w:t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 C H T U N G !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LGEMEINER HINWEIS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di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ERWENDUNG DES NACHFOLGENDEN MUSTER-VERTRAGE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i dem nachfolgenden Vertrag handelt es sich um einen unverbindlichen MUSTER-Vertrag, der der Darstellung und Erläuterung vielfach anzutreffender Regelungen in Ratenzahlungsvereinbarungen die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r MUSTER-Vertrag erhebt keinen Anspruch auf Vollständigkeit, sondern gibt lediglich unverbindliche Anhaltspunkte für eine mögliche Vertragsgestaltung. Der MUSTER-Vertrag muss deshalb individuell überprüft und den Praxisverhältnissen im Einzelfall angepasst werden. Er ersetzt keinesfalls eine Beratung durch einen Rechtsanwalt oder Steuerberater. Für die Verwendung oder Nutzung des MUSTER-Vertrages haftet die jeweilige Anwenderin bzw. der jeweilige Anwende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s direkte Ausfüllen dieser MUSTER-Vereinbarung ist in diesem Dokument nicht möglich. Bitte kopieren Sie den Inhalt der gesamten MUSTER-Vereinbarung zum Bearbeiten in ein neues Dokument, das Sie dann nach Ihren Wünschen gestalten können. Sollten Sie die MUSTER-Vereinbarung direkt per Hand oder Schreibmaschine ausfüllen wollen, ist ein Ausdrucken dieses Dokumentes selbstverständlich auch möglich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49530</wp:posOffset>
                </wp:positionV>
                <wp:extent cx="2867025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chrift der Prax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02pt;mso-wrap-distance-left:9.05pt;mso-wrap-distance-right:9.05pt;mso-wrap-distance-top:0pt;mso-wrap-distance-bottom:0pt;margin-top:3.9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chrift der Praxi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atenzahlungsvereinbaru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sche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r Praxisinhaberin/dem Praxisinhaber 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und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u/Herr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Frau/Herr ……………..(Patientin/Patient) erkennt den Honoraranspruch der Praxisinhaberin/des Praxisinhabers aus der Rechnung vom …………… an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Patientin/der Patient und die Praxisinhaberin/der Praxisinhaber vereinbaren, den Honoraranspruch beginnend am ………. in ………… monatlichen Raten abzugelten. </w:t>
      </w:r>
    </w:p>
    <w:p>
      <w:pPr>
        <w:pStyle w:val="Listenabsa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atientin/der Patient verpflichtet sich, den oben genannten Gesamtbetrag pünktlich zum ………….(01./15./letzten) eines jeden Monats zu begleichen. Die Zahlung erfolgt auf das Konto mit folgender IBAN: …………………………….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eibt die Patientin/der Patient länger als ……(z.B. 7) Werktage nach Fälligkeit mit einer Rate im Rückstand, kann die Praxisinhaberin/der Praxisinhaber die Zahlung des gesamten dann noch ausstehende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trags auf einmal verlangen bzw. fällig stellen. Etwaige Mahn- und Prozesskosten trägt die Patientin/der Patient. Mit Fälligstellung verzinst sich der noch ausstehende Restbetrag mit 5 Prozentpunkten über dem Basiszinssatz p.a. gemäß § 288 BG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, den 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nterschrift der Patientin/des Patienten)</w:t>
        <w:tab/>
        <w:t>(Unterschrift der Praxisinhaberin/des Praxisinhabers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15</w:t>
      <w:tab/>
      <w:t>Sonstige Verträge – Ratenzahlungsvereinbar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0:00Z</dcterms:created>
  <dc:creator>Katja Veit</dc:creator>
  <dc:description/>
  <cp:keywords/>
  <dc:language>en-US</dc:language>
  <cp:lastModifiedBy>Wagner, Marco</cp:lastModifiedBy>
  <cp:lastPrinted>2015-10-20T09:31:00Z</cp:lastPrinted>
  <dcterms:modified xsi:type="dcterms:W3CDTF">2015-10-26T06:41:00Z</dcterms:modified>
  <cp:revision>3</cp:revision>
  <dc:subject/>
  <dc:title>Anschrift der Praxis:</dc:title>
</cp:coreProperties>
</file>