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cantSplit w:val="true"/>
        </w:trPr>
        <w:tc>
          <w:tcPr>
            <w:tcW w:w="9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stanzprüfung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ation der Prüfergebniss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ür die intraorale Röntgendiagnostik mit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gitalem Aufnahmesystem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326"/>
        <w:gridCol w:w="1304"/>
        <w:gridCol w:w="1924"/>
        <w:gridCol w:w="819"/>
        <w:gridCol w:w="1131"/>
        <w:gridCol w:w="1701"/>
      </w:tblGrid>
      <w:tr>
        <w:trPr/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eiber: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20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(Jahr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gerät: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hler-Nr.:   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es System: 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peicherfolie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Sensor            Sensor-Nr.: 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icherort der Prüfkörperaufnahmen/Dateiformat: 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dbearbeitungsparameter: 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ngszustand für die Konstanzprüfu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öntgenröhrenspannung: __________kV  Röntgenröhrenstrom: __________ 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ositionszeit:                 __________ms  gewählte Tasten:       __________      </w:t>
              <w:br/>
              <w:t xml:space="preserve">                                                                    (z.B. Filmstufe / Patientenanglei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lender-Mona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Aufnahm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lösung Lp/m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destkontras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efaktfreih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bus in Ordnung</w:t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lwer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Lp/m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Elemente (Bohrungen) sichtbar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ine Artefak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sch unversehrt</w:t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ua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ärz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u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to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em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ember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ährliche Überprüfung des Gesamtbestandes der Speicherfolien: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lef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6"/>
          <w:szCs w:val="16"/>
        </w:rPr>
        <w:t>Quelle: DIN 6868-5 Beispiel eines Formblattes für die Aufzeichnungen der Prüfergebnisse - Normen Handbuch, Stand: Nov.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639" w:leader="none"/>
      </w:tabs>
      <w:ind w:left="-142" w:hanging="0"/>
      <w:rPr/>
    </w:pPr>
    <w:r>
      <w:rPr>
        <w:rFonts w:cs="Arial" w:ascii="Arial" w:hAnsi="Arial"/>
      </w:rPr>
      <w:tab/>
      <w:t>Formulare – Röntgen</w:t>
      <w:tab/>
      <w:t>Seit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outlineLvl w:val="0"/>
    </w:pPr>
    <w:rPr>
      <w:b/>
      <w:sz w:val="16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3:29:00Z</dcterms:created>
  <dc:creator>Christine Martin</dc:creator>
  <dc:description/>
  <cp:keywords/>
  <dc:language>en-US</dc:language>
  <cp:lastModifiedBy>Wagner, Marco</cp:lastModifiedBy>
  <cp:lastPrinted>2004-06-22T08:48:00Z</cp:lastPrinted>
  <dcterms:modified xsi:type="dcterms:W3CDTF">2015-06-22T14:06:00Z</dcterms:modified>
  <cp:revision>13</cp:revision>
  <dc:subject/>
  <dc:title>Konstanzprüfung</dc:title>
</cp:coreProperties>
</file>