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3042597873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3042597873"/>
      <w:bookmarkStart w:id="1" w:name="__Fieldmark__24_304259787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