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711872908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711872908"/>
      <w:bookmarkStart w:id="1" w:name="__Fieldmark__4_71187290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711872908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711872908"/>
      <w:bookmarkStart w:id="3" w:name="__Fieldmark__58_71187290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