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4067363727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4067363727"/>
      <w:bookmarkStart w:id="1" w:name="__Fieldmark__10_4067363727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4067363727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4067363727"/>
      <w:bookmarkStart w:id="3" w:name="__Fieldmark__15_4067363727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