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4194585894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4194585894"/>
      <w:bookmarkStart w:id="1" w:name="__Fieldmark__6_4194585894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ahn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0_4194585894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4194585894"/>
      <w:bookmarkStart w:id="3" w:name="__Fieldmark__10_419458589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ufgrund des mit Ihnen geschlossenen Behandlungsvertrages vom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habe ich eine privat-zahnärztliche Behandlung bei Ihnen vorgenommen. Meine Rechnung Nr.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vom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urde von Ihnen trotz Fälligkeit und Erinnerungsschreiben vom </w:t>
      </w:r>
      <w:r>
        <w:fldChar w:fldCharType="begin">
          <w:ffData>
            <w:name w:val="Text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bis zum heutigen Tage nicht beglichen. Zahlungen bis zu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nd berücksichtig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ch möchte Sie hiermit bitten, den noch offenstehenden Rechnungsbetrag in Höhe von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€ bis zum </w:t>
      </w:r>
      <w:r>
        <w:fldChar w:fldCharType="begin">
          <w:ffData>
            <w:name w:val="Text6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auf mein Konto bei der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(Name des Kreditinstituts), IBAN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BIC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u überweis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 bis zum genannten Termin ein Zahlungseingang auf dem genannten Konto nicht zu verzeichnen sein, sehe ich mich leider veranlasst gerichtliche Schritte einzulei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n Sie mittlerweile den offenen Rechnungsbetrag beglichen haben, bitte ich Sie dieses Schreiben als gegenstandslos zu betrach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LZK BW 02/2017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52:00Z</dcterms:created>
  <dc:creator>Christine Martin</dc:creator>
  <dc:description/>
  <cp:keywords/>
  <dc:language>en-US</dc:language>
  <cp:lastModifiedBy>Dolderer, Dr. jur. Anja</cp:lastModifiedBy>
  <cp:lastPrinted>2002-07-10T15:51:00Z</cp:lastPrinted>
  <dcterms:modified xsi:type="dcterms:W3CDTF">2017-02-20T14:06:00Z</dcterms:modified>
  <cp:revision>10</cp:revision>
  <dc:subject/>
  <dc:title/>
</cp:coreProperties>
</file>