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23955856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39558569"/>
      <w:bookmarkStart w:id="1" w:name="__Fieldmark__0_223955856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23955856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239558569"/>
      <w:bookmarkStart w:id="3" w:name="__Fieldmark__5_223955856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23955856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239558569"/>
      <w:bookmarkStart w:id="5" w:name="__Fieldmark__8_223955856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239558569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239558569"/>
      <w:bookmarkStart w:id="7" w:name="__Fieldmark__9_223955856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