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43155450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431554507"/>
      <w:bookmarkStart w:id="1" w:name="__Fieldmark__6_143155450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1431554507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1431554507"/>
      <w:bookmarkStart w:id="3" w:name="__Fieldmark__11_143155450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