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390510654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390510654"/>
      <w:bookmarkStart w:id="1" w:name="__Fieldmark__6_390510654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390510654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390510654"/>
      <w:bookmarkStart w:id="3" w:name="__Fieldmark__10_3905106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390510654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390510654"/>
      <w:bookmarkStart w:id="5" w:name="__Fieldmark__17_390510654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390510654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390510654"/>
      <w:bookmarkStart w:id="7" w:name="__Fieldmark__18_3905106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390510654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390510654"/>
      <w:bookmarkStart w:id="9" w:name="__Fieldmark__23_390510654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