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tellenbeschreibung „Hygiene und Medizinprodukte-Aufbereitung“</w:t>
      </w:r>
    </w:p>
    <w:p>
      <w:pPr>
        <w:pStyle w:val="Normal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ind w:right="-851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Die Zuständig- und Verantwortlichkeiten im Hygienemanagement der Praxis sind personenbezogen zu beschreiben und festzulegen. Die Stellenbeschreibung „Hygiene</w:t>
      </w:r>
      <w:r>
        <w:rPr/>
        <w:t xml:space="preserve"> </w:t>
      </w:r>
      <w:r>
        <w:rPr>
          <w:rFonts w:cs="Arial"/>
          <w:sz w:val="22"/>
        </w:rPr>
        <w:t>und Medizinprodukte-Aufbereitung“ erfolgt unter Berücksichtigung der individuellen Personal-Qualifikation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1984"/>
        <w:gridCol w:w="123"/>
        <w:gridCol w:w="1862"/>
        <w:gridCol w:w="1134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ame, Vorname des Mitarbeiters:</w:t>
            </w:r>
          </w:p>
        </w:tc>
        <w:tc>
          <w:tcPr>
            <w:tcW w:w="5954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22"/>
              </w:rPr>
              <w:t>Aufgabenbeschreibung hygiene-bezogener Tätigkeiten (z. B.):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(X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Arial"/>
                <w:b/>
                <w:sz w:val="22"/>
              </w:rPr>
              <w:t xml:space="preserve">Unterschrift </w:t>
              <w:br/>
              <w:t>des Mitarbeiters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Arial"/>
                <w:b/>
                <w:sz w:val="22"/>
              </w:rPr>
              <w:t xml:space="preserve">Unterschrift </w:t>
              <w:br/>
              <w:t>Praxisinhaber/in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atu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bfallentsorg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Begleitung und Beratung bei Hygiene-tätigkeiten/-fra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Behandlungseinheit (Absauganlag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 xml:space="preserve">Durchführung von praxisinternen </w:t>
              <w:br/>
              <w:t>Hygieneschulungen/-training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Hygieneeinweisung/-schulung von neuen Mitarbeite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Mitarbeit bei der Erstellung von </w:t>
              <w:br/>
              <w:t>Hygiene-Qualitätssicherungsdokumenten (z. B. Hygienepla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Praxiswäsche (z. B. sortieren und </w:t>
              <w:br/>
              <w:t>wasche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 xml:space="preserve">Reinigung und Desinfektion von </w:t>
              <w:br/>
              <w:t>Abformungen und zahntechnischen Werkstüc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 xml:space="preserve">Reinigung und Wischdesinfektion von </w:t>
              <w:br/>
              <w:t>Einrichtungsgegenstän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Röntgenbereich (z. B. Wischdesinfektion des Röntgengerät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 xml:space="preserve">Überprüfung der Durchführung von </w:t>
              <w:br/>
              <w:t>Hygienemaßnahm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Unterhaltsreinigung der Prax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color w:val="800080"/>
                <w:sz w:val="18"/>
                <w:szCs w:val="18"/>
                <w:highlight w:val="yellow"/>
              </w:rPr>
            </w:pPr>
            <w:hyperlink r:id="rId2">
              <w:r>
                <w:rPr>
                  <w:rStyle w:val="InternetLink"/>
                  <w:rFonts w:cs="Arial"/>
                  <w:color w:val="800080"/>
                  <w:u w:val="none"/>
                </w:rPr>
                <w:t>Freigabeberechtigung</w:t>
              </w:r>
            </w:hyperlink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color w:val="800080"/>
              </w:rPr>
            </w:pPr>
            <w:hyperlink r:id="rId3">
              <w:r>
                <w:rPr>
                  <w:rStyle w:val="InternetLink"/>
                  <w:rFonts w:cs="Arial"/>
                  <w:color w:val="800080"/>
                  <w:u w:val="none"/>
                </w:rPr>
                <w:t>Routineprüfungen an den Aufbereitungsgeräten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800080"/>
              </w:rPr>
            </w:pPr>
            <w:r>
              <w:rPr>
                <w:rFonts w:cs="Arial"/>
                <w:color w:val="80008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8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03/2025</w:t>
      <w:tab/>
      <w:t>Formulare - Hygien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Hygiene/Benennung_freigabeberechtigte_Beschaeftigte.doc" TargetMode="External"/><Relationship Id="rId3" Type="http://schemas.openxmlformats.org/officeDocument/2006/relationships/hyperlink" Target="https://phb.lzk-bw.de/PHB-CD/QM-Anhang/AA/Hygiene/AA22_Routinepruefungen_an_den_Aufbereitungsgeraeten.docx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07:00Z</dcterms:created>
  <dc:creator>Dr. N. Struß</dc:creator>
  <dc:description/>
  <cp:keywords/>
  <dc:language>en-US</dc:language>
  <cp:lastModifiedBy>Marco Wagner</cp:lastModifiedBy>
  <cp:lastPrinted>2014-09-16T09:58:00Z</cp:lastPrinted>
  <dcterms:modified xsi:type="dcterms:W3CDTF">2025-03-10T07:07:00Z</dcterms:modified>
  <cp:revision>2</cp:revision>
  <dc:subject/>
  <dc:title>Stellenbeschreibung Medizinprodukteaufbereitung</dc:title>
</cp:coreProperties>
</file>